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Sans-serif;Times New Roman" w:hAnsi="Sans-serif;Times New Roman" w:cs="Sans-serif;Times New Roman"/>
          <w:sz w:val="32"/>
          <w:szCs w:val="32"/>
        </w:rPr>
      </w:pPr>
      <w:r>
        <w:rPr>
          <w:rFonts w:cs="Sans-serif;Times New Roman" w:ascii="Sans-serif;Times New Roman" w:hAnsi="Sans-serif;Times New Roman"/>
          <w:sz w:val="32"/>
          <w:szCs w:val="32"/>
        </w:rPr>
        <w:t>Assessment Standards: A Manifesto for Change</w:t>
      </w:r>
    </w:p>
    <w:p>
      <w:pPr>
        <w:pStyle w:val="Normal"/>
        <w:rPr>
          <w:rFonts w:ascii="Sans-serif;Times New Roman" w:hAnsi="Sans-serif;Times New Roman" w:cs="Sans-serif;Times New Roman"/>
          <w:sz w:val="32"/>
          <w:szCs w:val="32"/>
        </w:rPr>
      </w:pPr>
      <w:r>
        <w:rPr>
          <w:rFonts w:cs="Sans-serif;Times New Roman" w:ascii="Sans-serif;Times New Roman" w:hAnsi="Sans-serif;Times New Roman"/>
          <w:sz w:val="32"/>
          <w:szCs w:val="32"/>
        </w:rPr>
      </w:r>
    </w:p>
    <w:p>
      <w:pPr>
        <w:pStyle w:val="Normal"/>
        <w:numPr>
          <w:ilvl w:val="0"/>
          <w:numId w:val="0"/>
        </w:numPr>
        <w:outlineLvl w:val="0"/>
        <w:rPr/>
      </w:pPr>
      <w:r>
        <w:rPr>
          <w:rFonts w:cs="Sans-serif;Times New Roman" w:ascii="Sans-serif;Times New Roman" w:hAnsi="Sans-serif;Times New Roman"/>
          <w:sz w:val="24"/>
        </w:rPr>
        <w:t xml:space="preserve">Professor Margaret Price </w:t>
      </w:r>
    </w:p>
    <w:p>
      <w:pPr>
        <w:pStyle w:val="Normal"/>
        <w:rPr/>
      </w:pPr>
      <w:r>
        <w:rPr>
          <w:rFonts w:cs="Sans-serif;Times New Roman" w:ascii="Sans-serif;Times New Roman" w:hAnsi="Sans-serif;Times New Roman"/>
          <w:sz w:val="24"/>
        </w:rPr>
        <w:t>Berry O</w:t>
      </w:r>
      <w:r>
        <w:rPr>
          <w:rFonts w:cs="Times New Roman" w:ascii="Times New Roman" w:hAnsi="Times New Roman"/>
          <w:sz w:val="24"/>
        </w:rPr>
        <w:t>’</w:t>
      </w:r>
      <w:r>
        <w:rPr>
          <w:rFonts w:cs="Sans-serif;Times New Roman" w:ascii="Sans-serif;Times New Roman" w:hAnsi="Sans-serif;Times New Roman"/>
          <w:sz w:val="24"/>
        </w:rPr>
        <w:t>Donovan</w:t>
      </w:r>
    </w:p>
    <w:p>
      <w:pPr>
        <w:pStyle w:val="Normal"/>
        <w:rPr>
          <w:rFonts w:ascii="Sans-serif;Times New Roman" w:hAnsi="Sans-serif;Times New Roman" w:cs="Sans-serif;Times New Roman"/>
          <w:sz w:val="24"/>
        </w:rPr>
      </w:pPr>
      <w:r>
        <w:rPr>
          <w:rFonts w:cs="Sans-serif;Times New Roman" w:ascii="Sans-serif;Times New Roman" w:hAnsi="Sans-serif;Times New Roman"/>
          <w:sz w:val="24"/>
        </w:rPr>
        <w:t>Dr Chris Rust</w:t>
      </w:r>
    </w:p>
    <w:p>
      <w:pPr>
        <w:pStyle w:val="Normal"/>
        <w:rPr>
          <w:rFonts w:ascii="Sans-serif;Times New Roman" w:hAnsi="Sans-serif;Times New Roman" w:cs="Sans-serif;Times New Roman"/>
          <w:sz w:val="24"/>
        </w:rPr>
      </w:pPr>
      <w:r>
        <w:rPr>
          <w:rFonts w:cs="Sans-serif;Times New Roman" w:ascii="Sans-serif;Times New Roman" w:hAnsi="Sans-serif;Times New Roman"/>
          <w:sz w:val="24"/>
        </w:rPr>
        <w:t>Jude Carroll</w:t>
      </w:r>
    </w:p>
    <w:p>
      <w:pPr>
        <w:pStyle w:val="Normal"/>
        <w:rPr>
          <w:rFonts w:ascii="Sans-serif;Times New Roman" w:hAnsi="Sans-serif;Times New Roman" w:cs="Sans-serif;Times New Roman"/>
          <w:sz w:val="24"/>
        </w:rPr>
      </w:pPr>
      <w:r>
        <w:rPr>
          <w:rFonts w:cs="Sans-serif;Times New Roman" w:ascii="Sans-serif;Times New Roman" w:hAnsi="Sans-serif;Times New Roman"/>
          <w:sz w:val="24"/>
        </w:rPr>
      </w:r>
    </w:p>
    <w:p>
      <w:pPr>
        <w:pStyle w:val="Normal"/>
        <w:rPr>
          <w:rFonts w:ascii="Sans-serif;Times New Roman" w:hAnsi="Sans-serif;Times New Roman" w:cs="Sans-serif;Times New Roman"/>
          <w:sz w:val="24"/>
        </w:rPr>
      </w:pPr>
      <w:r>
        <w:rPr>
          <w:rFonts w:cs="Sans-serif;Times New Roman" w:ascii="Sans-serif;Times New Roman" w:hAnsi="Sans-serif;Times New Roman"/>
          <w:sz w:val="24"/>
        </w:rPr>
        <w:t>Oxford Brookes University</w:t>
      </w:r>
    </w:p>
    <w:p>
      <w:pPr>
        <w:pStyle w:val="Normal"/>
        <w:rPr>
          <w:rFonts w:ascii="Sans-serif;Times New Roman" w:hAnsi="Sans-serif;Times New Roman" w:cs="Sans-serif;Times New Roman"/>
          <w:sz w:val="24"/>
        </w:rPr>
      </w:pPr>
      <w:r>
        <w:rPr>
          <w:rFonts w:cs="Sans-serif;Times New Roman" w:ascii="Sans-serif;Times New Roman" w:hAnsi="Sans-serif;Times New Roman"/>
          <w:sz w:val="24"/>
        </w:rPr>
      </w:r>
    </w:p>
    <w:p>
      <w:pPr>
        <w:pStyle w:val="Normal"/>
        <w:rPr/>
      </w:pPr>
      <w:r>
        <w:rPr>
          <w:rFonts w:cs="Sans-serif;Times New Roman" w:ascii="Sans-serif;Times New Roman" w:hAnsi="Sans-serif;Times New Roman"/>
        </w:rPr>
        <w:t>Assessment standards are at the heart of the assessment process underpinning everything from assessment strategy to design and marking. For students, assessment standards provide guidance for their learning, allow them to monitor their progress and will ultimately be used to judge their performance. Yet there has been little serious consideration of the nature of assessment standards or their effective communication between stakeholders (primarily staff and students but also employers, professional bodies and government). However amid accusations in the media about dumbing down there have been wider concerns expressed about assessment and assessment standards not least in the Burgess report which identified a range of problems, including reliability and communication of assessment standards.</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rPr>
      </w:pPr>
      <w:r>
        <w:rPr>
          <w:rFonts w:cs="Sans-serif;Times New Roman" w:ascii="Sans-serif;Times New Roman" w:hAnsi="Sans-serif;Times New Roman"/>
        </w:rPr>
        <w:t>In response to these concerns the Assessment Standards Knowledge exchange (ASKe), the Centre for Excellence in Teaching and Learning, has established an international forum of experts on assessment in higher education (the Weston Manor Group) to consider issues around assessment standards and make proposals about changes to policy and practice. The group is clear that learners who engage in assessment are entitled to fair and transparent assessment practices and standards. However, it is the group</w:t>
      </w:r>
      <w:r>
        <w:rPr>
          <w:rFonts w:cs="Times New Roman" w:ascii="Times New Roman" w:hAnsi="Times New Roman"/>
        </w:rPr>
        <w:t>’</w:t>
      </w:r>
      <w:r>
        <w:rPr>
          <w:rFonts w:cs="Sans-serif;Times New Roman" w:ascii="Sans-serif;Times New Roman" w:hAnsi="Sans-serif;Times New Roman"/>
        </w:rPr>
        <w:t xml:space="preserve">s view that assessment standards reside in the practices of academic and professional communities and in the nature and level of the tasks in which learners engage, rather than being fully describable in statements of learning outcomes or marking criteria. In addition, the group believes that there is an over-emphasis on the measurement </w:t>
      </w:r>
      <w:r>
        <w:rPr>
          <w:rFonts w:cs="Sans-serif;Times New Roman" w:ascii="Sans-serif;Times New Roman" w:hAnsi="Sans-serif;Times New Roman"/>
          <w:i/>
        </w:rPr>
        <w:t>of</w:t>
      </w:r>
      <w:r>
        <w:rPr>
          <w:rFonts w:cs="Sans-serif;Times New Roman" w:ascii="Sans-serif;Times New Roman" w:hAnsi="Sans-serif;Times New Roman"/>
        </w:rPr>
        <w:t xml:space="preserve"> learning, often at the expense of assessment </w:t>
      </w:r>
      <w:r>
        <w:rPr>
          <w:rFonts w:cs="Sans-serif;Times New Roman" w:ascii="Sans-serif;Times New Roman" w:hAnsi="Sans-serif;Times New Roman"/>
          <w:i/>
        </w:rPr>
        <w:t>for</w:t>
      </w:r>
      <w:r>
        <w:rPr>
          <w:rFonts w:cs="Sans-serif;Times New Roman" w:ascii="Sans-serif;Times New Roman" w:hAnsi="Sans-serif;Times New Roman"/>
        </w:rPr>
        <w:t xml:space="preserve"> learning. These fundamental evidenced-based beliefs underpin the Manifesto for Change which the group is putting forward with a view to stimulating debate across the sector and, more importantly, as a step towards bringing about necessary changes in policy and practice. The rationale and evidence for the tenets of the manifesto are presented in this paper. </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numPr>
          <w:ilvl w:val="0"/>
          <w:numId w:val="0"/>
        </w:numPr>
        <w:outlineLvl w:val="0"/>
        <w:rPr>
          <w:rFonts w:ascii="Sans-serif;Times New Roman" w:hAnsi="Sans-serif;Times New Roman" w:cs="Sans-serif;Times New Roman"/>
          <w:u w:val="single"/>
        </w:rPr>
      </w:pPr>
      <w:r>
        <w:rPr>
          <w:rFonts w:cs="Sans-serif;Times New Roman" w:ascii="Sans-serif;Times New Roman" w:hAnsi="Sans-serif;Times New Roman"/>
          <w:u w:val="single"/>
        </w:rPr>
        <w:t xml:space="preserve">Tenet 1 </w:t>
      </w:r>
    </w:p>
    <w:p>
      <w:pPr>
        <w:pStyle w:val="Normal"/>
        <w:rPr>
          <w:rFonts w:ascii="Sans-serif;Times New Roman" w:hAnsi="Sans-serif;Times New Roman" w:cs="Sans-serif;Times New Roman"/>
          <w:u w:val="single"/>
        </w:rPr>
      </w:pPr>
      <w:r>
        <w:rPr>
          <w:rFonts w:cs="Sans-serif;Times New Roman" w:ascii="Sans-serif;Times New Roman" w:hAnsi="Sans-serif;Times New Roman"/>
          <w:u w:val="single"/>
        </w:rPr>
      </w:r>
    </w:p>
    <w:p>
      <w:pPr>
        <w:pStyle w:val="Normal"/>
        <w:rPr>
          <w:rFonts w:ascii="Sans-serif;Times New Roman" w:hAnsi="Sans-serif;Times New Roman" w:cs="Sans-serif;Times New Roman"/>
        </w:rPr>
      </w:pPr>
      <w:r>
        <w:rPr>
          <w:rFonts w:cs="Sans-serif;Times New Roman" w:ascii="Sans-serif;Times New Roman" w:hAnsi="Sans-serif;Times New Roman"/>
        </w:rPr>
        <w:t xml:space="preserve">Acknowledgement of the importance of assessment in student learning is well established in the literature </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numPr>
          <w:ilvl w:val="0"/>
          <w:numId w:val="0"/>
        </w:numPr>
        <w:ind w:firstLine="720"/>
        <w:outlineLvl w:val="0"/>
        <w:rPr/>
      </w:pPr>
      <w:r>
        <w:rPr>
          <w:rFonts w:cs="Sans-serif;Times New Roman" w:ascii="Sans-serif;Times New Roman" w:hAnsi="Sans-serif;Times New Roman"/>
          <w:lang w:val="en-US"/>
        </w:rPr>
        <w:t>“</w:t>
      </w:r>
      <w:r>
        <w:rPr>
          <w:rFonts w:cs="Sans-serif;Times New Roman" w:ascii="Sans-serif;Times New Roman" w:hAnsi="Sans-serif;Times New Roman"/>
          <w:lang w:val="en-US"/>
        </w:rPr>
        <w:t xml:space="preserve">Assessment is at the heart of the student experience” (Brown, S. &amp; Knight, P., 1994) </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ind w:left="720" w:hanging="0"/>
        <w:rPr/>
      </w:pPr>
      <w:r>
        <w:rPr>
          <w:rFonts w:cs="Sans-serif;Times New Roman" w:ascii="Sans-serif;Times New Roman" w:hAnsi="Sans-serif;Times New Roman"/>
          <w:lang w:val="en-US"/>
        </w:rPr>
        <w:t>“</w:t>
      </w:r>
      <w:r>
        <w:rPr>
          <w:rFonts w:cs="Sans-serif;Times New Roman" w:ascii="Sans-serif;Times New Roman" w:hAnsi="Sans-serif;Times New Roman"/>
          <w:lang w:val="en-US"/>
        </w:rPr>
        <w:t xml:space="preserve">From our students’ point of view, assessment always defines the actual curriculum” (Ramsden, P.,1992) </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ind w:left="720" w:hanging="0"/>
        <w:rPr>
          <w:rFonts w:ascii="Sans-serif;Times New Roman" w:hAnsi="Sans-serif;Times New Roman" w:cs="Sans-serif;Times New Roman"/>
        </w:rPr>
      </w:pPr>
      <w:r>
        <w:rPr>
          <w:rFonts w:cs="Sans-serif;Times New Roman" w:ascii="Sans-serif;Times New Roman" w:hAnsi="Sans-serif;Times New Roman"/>
          <w:lang w:val="en-US"/>
        </w:rPr>
        <w:t>“</w:t>
      </w:r>
      <w:r>
        <w:rPr>
          <w:rFonts w:cs="Sans-serif;Times New Roman" w:ascii="Sans-serif;Times New Roman" w:hAnsi="Sans-serif;Times New Roman"/>
          <w:lang w:val="en-US"/>
        </w:rPr>
        <w:t>Assessment defines what students regard as important, how they spend their time and how they come to see themselves as students and then as graduates.........If you want to change student learning then change the methods of assessment” (Brown, G. et al., 1997)</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rPr>
      </w:pPr>
      <w:r>
        <w:rPr>
          <w:rFonts w:cs="Sans-serif;Times New Roman" w:ascii="Sans-serif;Times New Roman" w:hAnsi="Sans-serif;Times New Roman"/>
        </w:rPr>
        <w:t>and yet there is considerable evidence that the assessment used does not set standards that are appropriate for high level complex learning that one would expect to be central to higher education.</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ind w:left="720" w:hanging="0"/>
        <w:rPr/>
      </w:pPr>
      <w:r>
        <w:rPr>
          <w:rFonts w:cs="Sans-serif;Times New Roman" w:ascii="Sans-serif;Times New Roman" w:hAnsi="Sans-serif;Times New Roman"/>
          <w:iCs/>
          <w:lang w:val="en-US"/>
        </w:rPr>
        <w:t>“</w:t>
      </w:r>
      <w:r>
        <w:rPr>
          <w:rFonts w:cs="Sans-serif;Times New Roman" w:ascii="Sans-serif;Times New Roman" w:hAnsi="Sans-serif;Times New Roman"/>
          <w:iCs/>
          <w:lang w:val="en-US"/>
        </w:rPr>
        <w:t>The types of assessment we currently use do not promote conceptual understanding and do not encourage a deep approach to learning………Our means of assessing them seems to do little to encourage them to adopt anything other than a strategic or mechanical approach to their studies.”</w:t>
      </w:r>
      <w:r>
        <w:rPr>
          <w:rFonts w:cs="Sans-serif;Times New Roman" w:ascii="Sans-serif;Times New Roman" w:hAnsi="Sans-serif;Times New Roman"/>
          <w:lang w:val="en-US"/>
        </w:rPr>
        <w:t xml:space="preserve"> (Newstead, 2002, p. 3)</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ind w:left="720" w:hanging="0"/>
        <w:rPr/>
      </w:pPr>
      <w:r>
        <w:rPr>
          <w:rFonts w:cs="Sans-serif;Times New Roman" w:ascii="Sans-serif;Times New Roman" w:hAnsi="Sans-serif;Times New Roman"/>
          <w:iCs/>
          <w:lang w:val="en-US"/>
        </w:rPr>
        <w:t>“</w:t>
      </w:r>
      <w:r>
        <w:rPr>
          <w:rFonts w:cs="Sans-serif;Times New Roman" w:ascii="Sans-serif;Times New Roman" w:hAnsi="Sans-serif;Times New Roman"/>
          <w:iCs/>
          <w:lang w:val="en-US"/>
        </w:rPr>
        <w:t>Conventional assessment procedures are unable to do justice to the most important outcomes of any educational process worth the name”</w:t>
      </w:r>
      <w:r>
        <w:rPr>
          <w:rFonts w:cs="Sans-serif;Times New Roman" w:ascii="Sans-serif;Times New Roman" w:hAnsi="Sans-serif;Times New Roman"/>
          <w:lang w:val="en-US"/>
        </w:rPr>
        <w:t xml:space="preserve"> (Raven, 1991, p. 1)</w:t>
      </w:r>
    </w:p>
    <w:p>
      <w:pPr>
        <w:pStyle w:val="Normal"/>
        <w:ind w:left="720" w:hanging="0"/>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ind w:left="720" w:hanging="0"/>
        <w:rPr/>
      </w:pPr>
      <w:r>
        <w:rPr>
          <w:rFonts w:cs="Sans-serif;Times New Roman" w:ascii="Sans-serif;Times New Roman" w:hAnsi="Sans-serif;Times New Roman"/>
          <w:iCs/>
          <w:lang w:val="en"/>
        </w:rPr>
        <w:t>“</w:t>
      </w:r>
      <w:r>
        <w:rPr>
          <w:rFonts w:cs="Sans-serif;Times New Roman" w:ascii="Sans-serif;Times New Roman" w:hAnsi="Sans-serif;Times New Roman"/>
          <w:iCs/>
          <w:lang w:val="en"/>
        </w:rPr>
        <w:t xml:space="preserve">Even when lecturers say that they want students to be creative and thoughtful, students often recognise that what is really necessary, or at least what is sufficient, is to memorise” </w:t>
      </w:r>
      <w:r>
        <w:rPr>
          <w:rFonts w:cs="Sans-serif;Times New Roman" w:ascii="Sans-serif;Times New Roman" w:hAnsi="Sans-serif;Times New Roman"/>
        </w:rPr>
        <w:t>(Gibbs, 1992, p. 10)</w:t>
      </w:r>
    </w:p>
    <w:p>
      <w:pPr>
        <w:pStyle w:val="Normal"/>
        <w:ind w:left="720" w:hanging="0"/>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lang w:val="en-US"/>
        </w:rPr>
      </w:pPr>
      <w:r>
        <w:rPr>
          <w:rFonts w:cs="Sans-serif;Times New Roman" w:ascii="Sans-serif;Times New Roman" w:hAnsi="Sans-serif;Times New Roman"/>
        </w:rPr>
        <w:t xml:space="preserve">Knight </w:t>
      </w:r>
      <w:r>
        <w:rPr>
          <w:rFonts w:cs="Sans-serif;Times New Roman" w:ascii="Sans-serif;Times New Roman" w:hAnsi="Sans-serif;Times New Roman"/>
          <w:lang w:val="en-US"/>
        </w:rPr>
        <w:t>(2002) reviewed and discussed the assessment process in higher education and concluded that summative assessment processes are in  “</w:t>
      </w:r>
      <w:r>
        <w:rPr>
          <w:rFonts w:cs="Sans-serif;Times New Roman" w:ascii="Sans-serif;Times New Roman" w:hAnsi="Sans-serif;Times New Roman"/>
          <w:iCs/>
          <w:lang w:val="en-US"/>
        </w:rPr>
        <w:t>in disarray”</w:t>
      </w:r>
      <w:r>
        <w:rPr>
          <w:rFonts w:cs="Sans-serif;Times New Roman" w:ascii="Sans-serif;Times New Roman" w:hAnsi="Sans-serif;Times New Roman"/>
          <w:lang w:val="en-US"/>
        </w:rPr>
        <w:t xml:space="preserve">  ( p. 275). Such disarray requires the review and reappraisal of the curriculum and in particular the role of assessment. This underpins the first tenet of the manifesto: </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pPr>
      <w:r>
        <w:rPr>
          <w:rFonts w:cs="Sans-serif;Times New Roman" w:ascii="Sans-serif;Times New Roman" w:hAnsi="Sans-serif;Times New Roman"/>
          <w:i/>
          <w:iCs/>
          <w:lang w:val="en-US"/>
        </w:rPr>
        <w:t xml:space="preserve">The debate on standards needs to focus on how high standards of learning can be achieved through assessment.  This requires a greater emphasis on assessment </w:t>
      </w:r>
      <w:r>
        <w:rPr>
          <w:rFonts w:cs="Sans-serif;Times New Roman" w:ascii="Sans-serif;Times New Roman" w:hAnsi="Sans-serif;Times New Roman"/>
          <w:b/>
          <w:bCs/>
          <w:i/>
          <w:iCs/>
          <w:lang w:val="en-US"/>
        </w:rPr>
        <w:t>for</w:t>
      </w:r>
      <w:r>
        <w:rPr>
          <w:rFonts w:cs="Sans-serif;Times New Roman" w:ascii="Sans-serif;Times New Roman" w:hAnsi="Sans-serif;Times New Roman"/>
          <w:i/>
          <w:iCs/>
          <w:lang w:val="en-US"/>
        </w:rPr>
        <w:t xml:space="preserve"> learning rather than assessment </w:t>
      </w:r>
      <w:r>
        <w:rPr>
          <w:rFonts w:cs="Sans-serif;Times New Roman" w:ascii="Sans-serif;Times New Roman" w:hAnsi="Sans-serif;Times New Roman"/>
          <w:b/>
          <w:bCs/>
          <w:i/>
          <w:iCs/>
          <w:lang w:val="en-US"/>
        </w:rPr>
        <w:t>of</w:t>
      </w:r>
      <w:r>
        <w:rPr>
          <w:rFonts w:cs="Sans-serif;Times New Roman" w:ascii="Sans-serif;Times New Roman" w:hAnsi="Sans-serif;Times New Roman"/>
          <w:i/>
          <w:iCs/>
          <w:lang w:val="en-US"/>
        </w:rPr>
        <w:t xml:space="preserve"> learning.  </w:t>
      </w:r>
    </w:p>
    <w:p>
      <w:pPr>
        <w:pStyle w:val="Normal"/>
        <w:rPr>
          <w:rFonts w:ascii="Sans-serif;Times New Roman" w:hAnsi="Sans-serif;Times New Roman" w:cs="Sans-serif;Times New Roman"/>
          <w:i/>
          <w:i/>
          <w:iCs/>
          <w:lang w:val="en-US"/>
        </w:rPr>
      </w:pPr>
      <w:r>
        <w:rPr>
          <w:rFonts w:cs="Sans-serif;Times New Roman" w:ascii="Sans-serif;Times New Roman" w:hAnsi="Sans-serif;Times New Roman"/>
          <w:i/>
          <w:iCs/>
          <w:lang w:val="en-US"/>
        </w:rPr>
      </w:r>
    </w:p>
    <w:p>
      <w:pPr>
        <w:pStyle w:val="Normal"/>
        <w:numPr>
          <w:ilvl w:val="0"/>
          <w:numId w:val="0"/>
        </w:numPr>
        <w:outlineLvl w:val="0"/>
        <w:rPr>
          <w:rFonts w:ascii="Sans-serif;Times New Roman" w:hAnsi="Sans-serif;Times New Roman" w:cs="Sans-serif;Times New Roman"/>
          <w:iCs/>
          <w:u w:val="single"/>
          <w:lang w:val="en-US"/>
        </w:rPr>
      </w:pPr>
      <w:r>
        <w:rPr>
          <w:rFonts w:cs="Sans-serif;Times New Roman" w:ascii="Sans-serif;Times New Roman" w:hAnsi="Sans-serif;Times New Roman"/>
          <w:iCs/>
          <w:u w:val="single"/>
          <w:lang w:val="en-US"/>
        </w:rPr>
        <w:t>Tenet 2</w:t>
      </w:r>
    </w:p>
    <w:p>
      <w:pPr>
        <w:pStyle w:val="Normal"/>
        <w:rPr>
          <w:rFonts w:ascii="Sans-serif;Times New Roman" w:hAnsi="Sans-serif;Times New Roman" w:cs="Sans-serif;Times New Roman"/>
          <w:iCs/>
          <w:u w:val="single"/>
          <w:lang w:val="en-US"/>
        </w:rPr>
      </w:pPr>
      <w:r>
        <w:rPr>
          <w:rFonts w:cs="Sans-serif;Times New Roman" w:ascii="Sans-serif;Times New Roman" w:hAnsi="Sans-serif;Times New Roman"/>
          <w:iCs/>
          <w:u w:val="single"/>
          <w:lang w:val="en-US"/>
        </w:rPr>
      </w:r>
    </w:p>
    <w:p>
      <w:pPr>
        <w:pStyle w:val="Normal"/>
        <w:rPr/>
      </w:pPr>
      <w:r>
        <w:rPr>
          <w:rFonts w:cs="Sans-serif;Times New Roman" w:ascii="Sans-serif;Times New Roman" w:hAnsi="Sans-serif;Times New Roman"/>
          <w:lang w:val="en-US"/>
        </w:rPr>
        <w:t xml:space="preserve">While acknowledging that assessment retains a role for measuring performance, it must be acknowledged that our current systems, which focus on marks and grades, are not working. Rust (2007) puts forward a number of embedded beliefs that evidence the fallibility of marking systems: </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numPr>
          <w:ilvl w:val="0"/>
          <w:numId w:val="1"/>
        </w:numPr>
        <w:rPr>
          <w:rFonts w:ascii="Sans-serif;Times New Roman" w:hAnsi="Sans-serif;Times New Roman" w:cs="Sans-serif;Times New Roman"/>
          <w:lang w:val="en-US"/>
        </w:rPr>
      </w:pPr>
      <w:r>
        <w:rPr>
          <w:rFonts w:cs="Sans-serif;Times New Roman" w:ascii="Sans-serif;Times New Roman" w:hAnsi="Sans-serif;Times New Roman"/>
          <w:lang w:val="en-US"/>
        </w:rPr>
        <w:t>Belief that it is possible to distinguish the quality of work to a precision of one percentage point (Elander &amp; Hardman, 2002)</w:t>
      </w:r>
    </w:p>
    <w:p>
      <w:pPr>
        <w:pStyle w:val="Normal"/>
        <w:numPr>
          <w:ilvl w:val="0"/>
          <w:numId w:val="1"/>
        </w:numPr>
        <w:rPr>
          <w:rFonts w:ascii="Sans-serif;Times New Roman" w:hAnsi="Sans-serif;Times New Roman" w:cs="Sans-serif;Times New Roman"/>
          <w:lang w:val="en-US"/>
        </w:rPr>
      </w:pPr>
      <w:r>
        <w:rPr>
          <w:rFonts w:cs="Sans-serif;Times New Roman" w:ascii="Sans-serif;Times New Roman" w:hAnsi="Sans-serif;Times New Roman"/>
          <w:lang w:val="en-US"/>
        </w:rPr>
        <w:t xml:space="preserve">Belief that double-marking will ensure fairness and reliability </w:t>
      </w:r>
    </w:p>
    <w:p>
      <w:pPr>
        <w:pStyle w:val="Normal"/>
        <w:numPr>
          <w:ilvl w:val="0"/>
          <w:numId w:val="1"/>
        </w:numPr>
        <w:rPr/>
      </w:pPr>
      <w:r>
        <w:rPr>
          <w:rFonts w:cs="Sans-serif;Times New Roman" w:ascii="Sans-serif;Times New Roman" w:hAnsi="Sans-serif;Times New Roman"/>
          <w:lang w:val="en-US"/>
        </w:rPr>
        <w:t>Belief that consistency can be achieved through conformity and simple numerical rules (e.g. level 1 essay 3,000 words, level 3 essay 5,000; or no more than two pieces of assessment per module)</w:t>
      </w:r>
    </w:p>
    <w:p>
      <w:pPr>
        <w:pStyle w:val="Normal"/>
        <w:numPr>
          <w:ilvl w:val="0"/>
          <w:numId w:val="1"/>
        </w:numPr>
        <w:rPr>
          <w:rFonts w:ascii="Sans-serif;Times New Roman" w:hAnsi="Sans-serif;Times New Roman" w:cs="Sans-serif;Times New Roman"/>
          <w:lang w:val="en-US"/>
        </w:rPr>
      </w:pPr>
      <w:r>
        <w:rPr>
          <w:rFonts w:cs="Sans-serif;Times New Roman" w:ascii="Sans-serif;Times New Roman" w:hAnsi="Sans-serif;Times New Roman"/>
          <w:lang w:val="en-US"/>
        </w:rPr>
        <w:t>The combination of scores, which obscures the different types of learning outcome represented by the separate scores</w:t>
      </w:r>
    </w:p>
    <w:p>
      <w:pPr>
        <w:pStyle w:val="Normal"/>
        <w:numPr>
          <w:ilvl w:val="0"/>
          <w:numId w:val="1"/>
        </w:numPr>
        <w:rPr/>
      </w:pPr>
      <w:r>
        <w:rPr>
          <w:rFonts w:cs="Sans-serif;Times New Roman" w:ascii="Sans-serif;Times New Roman" w:hAnsi="Sans-serif;Times New Roman"/>
          <w:lang w:val="en-US"/>
        </w:rPr>
        <w:t>The distortion of marks by the type of assessment (e.g. coursework compared to examination) and the actual subject discipline/s studied (Yorke et al., 2002; Bridges et al., 2002)</w:t>
      </w:r>
    </w:p>
    <w:p>
      <w:pPr>
        <w:pStyle w:val="Normal"/>
        <w:numPr>
          <w:ilvl w:val="0"/>
          <w:numId w:val="1"/>
        </w:numPr>
        <w:rPr>
          <w:rFonts w:ascii="Sans-serif;Times New Roman" w:hAnsi="Sans-serif;Times New Roman" w:cs="Sans-serif;Times New Roman"/>
          <w:lang w:val="en-US"/>
        </w:rPr>
      </w:pPr>
      <w:r>
        <w:rPr>
          <w:rFonts w:cs="Sans-serif;Times New Roman" w:ascii="Sans-serif;Times New Roman" w:hAnsi="Sans-serif;Times New Roman"/>
          <w:lang w:val="en-US"/>
        </w:rPr>
        <w:t>The distortion of resulting degree classifications by the application of idiosyncratic institutional rules (e.g. Armstrong et al., 1998).</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pPr>
      <w:r>
        <w:rPr>
          <w:rFonts w:cs="Sans-serif;Times New Roman" w:ascii="Sans-serif;Times New Roman" w:hAnsi="Sans-serif;Times New Roman"/>
          <w:lang w:val="en-US"/>
        </w:rPr>
        <w:t>Despite this there has been an emphasis on the quest for reliability in marking which has had a detrimental effect on the role of assessment standards in promoting and developing learning.</w:t>
      </w:r>
    </w:p>
    <w:p>
      <w:pPr>
        <w:pStyle w:val="Normal"/>
        <w:rPr>
          <w:rFonts w:ascii="Sans-serif;Times New Roman" w:hAnsi="Sans-serif;Times New Roman" w:eastAsia="Sans-serif;Times New Roman" w:cs="Sans-serif;Times New Roman"/>
          <w:lang w:val="en-US"/>
        </w:rPr>
      </w:pPr>
      <w:r>
        <w:rPr>
          <w:rFonts w:eastAsia="Sans-serif;Times New Roman" w:cs="Sans-serif;Times New Roman" w:ascii="Sans-serif;Times New Roman" w:hAnsi="Sans-serif;Times New Roman"/>
          <w:lang w:val="en-US"/>
        </w:rPr>
        <w:t xml:space="preserve"> </w:t>
      </w:r>
    </w:p>
    <w:p>
      <w:pPr>
        <w:pStyle w:val="Normal"/>
        <w:ind w:left="720" w:hanging="0"/>
        <w:rPr/>
      </w:pPr>
      <w:r>
        <w:rPr>
          <w:rFonts w:cs="Times New Roman" w:ascii="Times New Roman" w:hAnsi="Times New Roman"/>
          <w:iCs/>
        </w:rPr>
        <w:t>“</w:t>
      </w:r>
      <w:r>
        <w:rPr>
          <w:rFonts w:cs="Sans-serif;Times New Roman" w:ascii="Sans-serif;Times New Roman" w:hAnsi="Sans-serif;Times New Roman"/>
          <w:iCs/>
        </w:rPr>
        <w:t>This quest for reliability tends to skew assessment towards the assessment of simple and unambiguous achievements, and considerations of cost add to the skew away from judgements of complex learning” (</w:t>
      </w:r>
      <w:r>
        <w:rPr>
          <w:rFonts w:cs="Sans-serif;Times New Roman" w:ascii="Sans-serif;Times New Roman" w:hAnsi="Sans-serif;Times New Roman"/>
        </w:rPr>
        <w:t>Knight, 2002b, p278)</w:t>
      </w:r>
    </w:p>
    <w:p>
      <w:pPr>
        <w:pStyle w:val="Normal"/>
        <w:ind w:left="720" w:hanging="0"/>
        <w:rPr>
          <w:rFonts w:ascii="Sans-serif;Times New Roman" w:hAnsi="Sans-serif;Times New Roman" w:cs="Sans-serif;Times New Roman"/>
        </w:rPr>
      </w:pPr>
      <w:r>
        <w:rPr>
          <w:rFonts w:cs="Sans-serif;Times New Roman" w:ascii="Sans-serif;Times New Roman" w:hAnsi="Sans-serif;Times New Roman"/>
        </w:rPr>
      </w:r>
    </w:p>
    <w:p>
      <w:pPr>
        <w:pStyle w:val="Normal"/>
        <w:ind w:left="720" w:hanging="0"/>
        <w:rPr/>
      </w:pPr>
      <w:r>
        <w:rPr>
          <w:rFonts w:cs="Sans-serif;Times New Roman" w:ascii="Sans-serif;Times New Roman" w:hAnsi="Sans-serif;Times New Roman"/>
          <w:lang w:val="en-US"/>
        </w:rPr>
        <w:t>“…</w:t>
      </w:r>
      <w:r>
        <w:rPr>
          <w:rFonts w:cs="Sans-serif;Times New Roman" w:ascii="Sans-serif;Times New Roman" w:hAnsi="Sans-serif;Times New Roman"/>
          <w:iCs/>
          <w:lang w:val="en-US"/>
        </w:rPr>
        <w:t>summative</w:t>
      </w:r>
      <w:r>
        <w:rPr>
          <w:rFonts w:cs="Sans-serif;Times New Roman" w:ascii="Sans-serif;Times New Roman" w:hAnsi="Sans-serif;Times New Roman"/>
          <w:iCs/>
        </w:rPr>
        <w:t xml:space="preserve"> judgement</w:t>
      </w:r>
      <w:r>
        <w:rPr>
          <w:rFonts w:cs="Sans-serif;Times New Roman" w:ascii="Sans-serif;Times New Roman" w:hAnsi="Sans-serif;Times New Roman"/>
          <w:iCs/>
          <w:lang w:val="en-US"/>
        </w:rPr>
        <w:t xml:space="preserve"> itself is the problem</w:t>
      </w:r>
      <w:r>
        <w:rPr>
          <w:rFonts w:cs="Sans-serif;Times New Roman" w:ascii="Sans-serif;Times New Roman" w:hAnsi="Sans-serif;Times New Roman"/>
          <w:lang w:val="en-US"/>
        </w:rPr>
        <w:t>” (Burgess, 2007, p. 8)</w:t>
      </w:r>
    </w:p>
    <w:p>
      <w:pPr>
        <w:pStyle w:val="Normal"/>
        <w:ind w:left="720" w:hanging="0"/>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ind w:left="720" w:hanging="0"/>
        <w:rPr/>
      </w:pPr>
      <w:r>
        <w:rPr>
          <w:rFonts w:cs="Times New Roman" w:ascii="Times New Roman" w:hAnsi="Times New Roman"/>
          <w:iCs/>
          <w:lang w:val="en"/>
        </w:rPr>
        <w:t>“</w:t>
      </w:r>
      <w:r>
        <w:rPr>
          <w:rFonts w:cs="Sans-serif;Times New Roman" w:ascii="Sans-serif;Times New Roman" w:hAnsi="Sans-serif;Times New Roman"/>
          <w:iCs/>
          <w:lang w:val="en"/>
        </w:rPr>
        <w:t>Many research findings indicate a declining use of deep and contextual approaches to study as students progress through their degree</w:t>
      </w:r>
      <w:r>
        <w:rPr>
          <w:rFonts w:cs="Sans-serif;Times New Roman" w:ascii="Sans-serif;Times New Roman" w:hAnsi="Sans-serif;Times New Roman"/>
          <w:iCs/>
        </w:rPr>
        <w:t xml:space="preserve"> programmes</w:t>
      </w:r>
      <w:r>
        <w:rPr>
          <w:rFonts w:cs="Sans-serif;Times New Roman" w:ascii="Sans-serif;Times New Roman" w:hAnsi="Sans-serif;Times New Roman"/>
          <w:iCs/>
          <w:lang w:val="en"/>
        </w:rPr>
        <w:t xml:space="preserve">. </w:t>
      </w:r>
      <w:r>
        <w:rPr>
          <w:rFonts w:cs="Sans-serif;Times New Roman" w:ascii="Sans-serif;Times New Roman" w:hAnsi="Sans-serif;Times New Roman"/>
          <w:lang w:val="en"/>
        </w:rPr>
        <w:t>(Watkins &amp; Hattie, 1985; Kember et al., 1997; Zhang &amp; Watkins, 2001)</w:t>
      </w:r>
    </w:p>
    <w:p>
      <w:pPr>
        <w:pStyle w:val="Normal"/>
        <w:ind w:left="720" w:hanging="0"/>
        <w:rPr>
          <w:rFonts w:ascii="Sans-serif;Times New Roman" w:hAnsi="Sans-serif;Times New Roman" w:cs="Sans-serif;Times New Roman"/>
          <w:lang w:val="en"/>
        </w:rPr>
      </w:pPr>
      <w:r>
        <w:rPr>
          <w:rFonts w:cs="Sans-serif;Times New Roman" w:ascii="Sans-serif;Times New Roman" w:hAnsi="Sans-serif;Times New Roman"/>
          <w:lang w:val="en"/>
        </w:rPr>
      </w:r>
    </w:p>
    <w:p>
      <w:pPr>
        <w:pStyle w:val="Normal"/>
        <w:ind w:left="720" w:hanging="0"/>
        <w:rPr/>
      </w:pPr>
      <w:r>
        <w:rPr>
          <w:rFonts w:cs="Sans-serif;Times New Roman" w:ascii="Sans-serif;Times New Roman" w:hAnsi="Sans-serif;Times New Roman"/>
          <w:iCs/>
          <w:lang w:val="en-US"/>
        </w:rPr>
        <w:t>“…</w:t>
      </w:r>
      <w:r>
        <w:rPr>
          <w:rFonts w:cs="Sans-serif;Times New Roman" w:ascii="Sans-serif;Times New Roman" w:hAnsi="Sans-serif;Times New Roman"/>
          <w:iCs/>
          <w:lang w:val="en-US"/>
        </w:rPr>
        <w:t>students become more interested in the mark and less interested in the subject over the course of their studies.”</w:t>
      </w:r>
      <w:r>
        <w:rPr>
          <w:rFonts w:cs="Sans-serif;Times New Roman" w:ascii="Sans-serif;Times New Roman" w:hAnsi="Sans-serif;Times New Roman"/>
          <w:lang w:val="en-US"/>
        </w:rPr>
        <w:t xml:space="preserve">  (Newstead, 2002, p. 2)</w:t>
      </w:r>
    </w:p>
    <w:p>
      <w:pPr>
        <w:pStyle w:val="Normal"/>
        <w:ind w:left="720" w:hanging="0"/>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numPr>
          <w:ilvl w:val="0"/>
          <w:numId w:val="0"/>
        </w:numPr>
        <w:outlineLvl w:val="0"/>
        <w:rPr>
          <w:rFonts w:ascii="Sans-serif;Times New Roman" w:hAnsi="Sans-serif;Times New Roman" w:cs="Sans-serif;Times New Roman"/>
          <w:lang w:val="en-US"/>
        </w:rPr>
      </w:pPr>
      <w:r>
        <w:rPr>
          <w:rFonts w:cs="Sans-serif;Times New Roman" w:ascii="Sans-serif;Times New Roman" w:hAnsi="Sans-serif;Times New Roman"/>
          <w:lang w:val="en-US"/>
        </w:rPr>
        <w:t>This evidence underpins the second tenet of the manifesto:</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i/>
          <w:i/>
          <w:iCs/>
          <w:lang w:val="en-US"/>
        </w:rPr>
      </w:pPr>
      <w:r>
        <w:rPr>
          <w:rFonts w:cs="Sans-serif;Times New Roman" w:ascii="Sans-serif;Times New Roman" w:hAnsi="Sans-serif;Times New Roman"/>
          <w:i/>
          <w:iCs/>
          <w:lang w:val="en-US"/>
        </w:rPr>
        <w:t>When it comes to the assessment of learning, we need to move beyond systems focused on marks and grades towards the valid assessment of the achievement of intended programme outcomes.</w:t>
      </w:r>
    </w:p>
    <w:p>
      <w:pPr>
        <w:pStyle w:val="Normal"/>
        <w:rPr>
          <w:rFonts w:ascii="Sans-serif;Times New Roman" w:hAnsi="Sans-serif;Times New Roman" w:cs="Sans-serif;Times New Roman"/>
          <w:i/>
          <w:i/>
          <w:iCs/>
          <w:lang w:val="en-US"/>
        </w:rPr>
      </w:pPr>
      <w:r>
        <w:rPr>
          <w:rFonts w:cs="Sans-serif;Times New Roman" w:ascii="Sans-serif;Times New Roman" w:hAnsi="Sans-serif;Times New Roman"/>
          <w:i/>
          <w:iCs/>
          <w:lang w:val="en-US"/>
        </w:rPr>
      </w:r>
    </w:p>
    <w:p>
      <w:pPr>
        <w:pStyle w:val="Normal"/>
        <w:numPr>
          <w:ilvl w:val="0"/>
          <w:numId w:val="0"/>
        </w:numPr>
        <w:outlineLvl w:val="0"/>
        <w:rPr>
          <w:rFonts w:ascii="Sans-serif;Times New Roman" w:hAnsi="Sans-serif;Times New Roman" w:cs="Sans-serif;Times New Roman"/>
          <w:u w:val="single"/>
          <w:lang w:val="en-US"/>
        </w:rPr>
      </w:pPr>
      <w:r>
        <w:rPr>
          <w:rFonts w:cs="Sans-serif;Times New Roman" w:ascii="Sans-serif;Times New Roman" w:hAnsi="Sans-serif;Times New Roman"/>
          <w:u w:val="single"/>
          <w:lang w:val="en-US"/>
        </w:rPr>
        <w:t>Tenet 3</w:t>
      </w:r>
    </w:p>
    <w:p>
      <w:pPr>
        <w:pStyle w:val="Normal"/>
        <w:rPr>
          <w:rFonts w:ascii="Sans-serif;Times New Roman" w:hAnsi="Sans-serif;Times New Roman" w:cs="Sans-serif;Times New Roman"/>
          <w:u w:val="single"/>
          <w:lang w:val="en-US"/>
        </w:rPr>
      </w:pPr>
      <w:r>
        <w:rPr>
          <w:rFonts w:cs="Sans-serif;Times New Roman" w:ascii="Sans-serif;Times New Roman" w:hAnsi="Sans-serif;Times New Roman"/>
          <w:u w:val="single"/>
          <w:lang w:val="en-US"/>
        </w:rPr>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t>The role of assessment standards in supporting assessment for learning must be supported by commonly held understandings of the standards. As Sadler (1989) points out, an indispensable condition for improvement in student learning is that “</w:t>
      </w:r>
      <w:r>
        <w:rPr>
          <w:rFonts w:cs="Sans-serif;Times New Roman" w:ascii="Sans-serif;Times New Roman" w:hAnsi="Sans-serif;Times New Roman"/>
          <w:iCs/>
          <w:lang w:val="en-US"/>
        </w:rPr>
        <w:t>the student comes to hold a concept of quality roughly similar to that held by the teacher”</w:t>
      </w:r>
      <w:r>
        <w:rPr>
          <w:rFonts w:cs="Sans-serif;Times New Roman" w:ascii="Sans-serif;Times New Roman" w:hAnsi="Sans-serif;Times New Roman"/>
          <w:i/>
          <w:iCs/>
          <w:lang w:val="en-US"/>
        </w:rPr>
        <w:t xml:space="preserve"> </w:t>
      </w:r>
      <w:r>
        <w:rPr>
          <w:rFonts w:cs="Sans-serif;Times New Roman" w:ascii="Sans-serif;Times New Roman" w:hAnsi="Sans-serif;Times New Roman"/>
          <w:lang w:val="en-US"/>
        </w:rPr>
        <w:t>(Sadler, 1989).</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t xml:space="preserve">However, the dominant model of transparency and sharing of standards in higher education relies on explicit criteria and level descriptors which have been shown to be inadequate because many aspects </w:t>
      </w:r>
      <w:r>
        <w:rPr>
          <w:rFonts w:cs="Sans-serif;Times New Roman" w:ascii="Sans-serif;Times New Roman" w:hAnsi="Sans-serif;Times New Roman"/>
          <w:bCs/>
        </w:rPr>
        <w:t xml:space="preserve">of quality cannot be communicated through explicit criteria. Admittedly there are some standards that are amenable to explicit articulation. Sadler (1987) labels these as </w:t>
      </w:r>
      <w:r>
        <w:rPr>
          <w:rFonts w:cs="Sans-serif;Times New Roman" w:ascii="Sans-serif;Times New Roman" w:hAnsi="Sans-serif;Times New Roman"/>
          <w:lang w:val="en-US"/>
        </w:rPr>
        <w:t xml:space="preserve">regulative and logical criteria where </w:t>
      </w:r>
      <w:r>
        <w:rPr>
          <w:rFonts w:cs="Sans-serif;Times New Roman" w:ascii="Sans-serif;Times New Roman" w:hAnsi="Sans-serif;Times New Roman"/>
          <w:i/>
          <w:iCs/>
          <w:lang w:val="en-US"/>
        </w:rPr>
        <w:t xml:space="preserve">  </w:t>
      </w:r>
      <w:r>
        <w:rPr>
          <w:rFonts w:cs="Sans-serif;Times New Roman" w:ascii="Sans-serif;Times New Roman" w:hAnsi="Sans-serif;Times New Roman"/>
          <w:iCs/>
          <w:lang w:val="en-US"/>
        </w:rPr>
        <w:t>“standards can be defined in terms of well-defined outcomes</w:t>
      </w:r>
      <w:r>
        <w:rPr>
          <w:rFonts w:cs="Sans-serif;Times New Roman" w:ascii="Sans-serif;Times New Roman" w:hAnsi="Sans-serif;Times New Roman"/>
          <w:lang w:val="en-US"/>
        </w:rPr>
        <w:t>” (Sadler, 1987, p. 70). However, he also identifies prescriptive and constitutive criteria which refer to matters of degree and “</w:t>
      </w:r>
      <w:r>
        <w:rPr>
          <w:rFonts w:cs="Sans-serif;Times New Roman" w:ascii="Sans-serif;Times New Roman" w:hAnsi="Sans-serif;Times New Roman"/>
          <w:iCs/>
          <w:lang w:val="en-US"/>
        </w:rPr>
        <w:t xml:space="preserve">It would be difficult or impossible to guess the educational level at which they are applicable… </w:t>
      </w:r>
      <w:r>
        <w:rPr>
          <w:rFonts w:cs="Sans-serif;Times New Roman" w:ascii="Sans-serif;Times New Roman" w:hAnsi="Sans-serif;Times New Roman"/>
          <w:lang w:val="en-US"/>
        </w:rPr>
        <w:t xml:space="preserve">” (Sadler, 1987, p. 70).  Such types of criteria are often interdependent and can only be assessed using holistic/professional judgement (Sadler, 2008). </w:t>
      </w:r>
      <w:r>
        <w:rPr>
          <w:rFonts w:cs="Sans-serif;Times New Roman" w:ascii="Sans-serif;Times New Roman" w:hAnsi="Sans-serif;Times New Roman"/>
        </w:rPr>
        <w:t xml:space="preserve">Meaningful understanding of standards, and therefore holistic judgements, requires both tacit and explicit knowledge (O’Donovan et al. 2004). However, tacit knowledge is experience-based and can only be revealed through the sharing of experience—socialisation processes involving observation, imitation and practice (Nonaka, 1991)— which means that most </w:t>
      </w:r>
      <w:r>
        <w:rPr>
          <w:rFonts w:cs="Sans-serif;Times New Roman" w:ascii="Sans-serif;Times New Roman" w:hAnsi="Sans-serif;Times New Roman"/>
          <w:lang w:val="en-US"/>
        </w:rPr>
        <w:t xml:space="preserve">criteria are socially constructed and this requires the sharing of tacit knowledge over time (O’Donovan et al., 2004; Rust et al., 2005).  </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t>This evidence underpins the third tenet of the manifesto:</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i/>
          <w:i/>
          <w:iCs/>
          <w:lang w:val="en-US"/>
        </w:rPr>
      </w:pPr>
      <w:r>
        <w:rPr>
          <w:rFonts w:cs="Sans-serif;Times New Roman" w:ascii="Sans-serif;Times New Roman" w:hAnsi="Sans-serif;Times New Roman"/>
          <w:i/>
          <w:iCs/>
          <w:lang w:val="en-US"/>
        </w:rPr>
        <w:t>Limits to the extent that standards can be articulated explicitly must be recognised since ever more detailed specificity and striving for reliability, all too frequently, diminish the learning experience and threaten its validity.  There are important benefits of higher education which are not amenable either to the precise specification of standards or to objective assessment.</w:t>
      </w:r>
    </w:p>
    <w:p>
      <w:pPr>
        <w:pStyle w:val="Normal"/>
        <w:rPr>
          <w:rFonts w:ascii="Sans-serif;Times New Roman" w:hAnsi="Sans-serif;Times New Roman" w:cs="Sans-serif;Times New Roman"/>
          <w:i/>
          <w:i/>
          <w:iCs/>
          <w:lang w:val="en-US"/>
        </w:rPr>
      </w:pPr>
      <w:r>
        <w:rPr>
          <w:rFonts w:cs="Sans-serif;Times New Roman" w:ascii="Sans-serif;Times New Roman" w:hAnsi="Sans-serif;Times New Roman"/>
          <w:i/>
          <w:iCs/>
          <w:lang w:val="en-US"/>
        </w:rPr>
      </w:r>
    </w:p>
    <w:p>
      <w:pPr>
        <w:pStyle w:val="Normal"/>
        <w:numPr>
          <w:ilvl w:val="0"/>
          <w:numId w:val="0"/>
        </w:numPr>
        <w:outlineLvl w:val="0"/>
        <w:rPr>
          <w:rFonts w:ascii="Sans-serif;Times New Roman" w:hAnsi="Sans-serif;Times New Roman" w:cs="Sans-serif;Times New Roman"/>
          <w:u w:val="single"/>
          <w:lang w:val="en-US"/>
        </w:rPr>
      </w:pPr>
      <w:r>
        <w:rPr>
          <w:rFonts w:cs="Sans-serif;Times New Roman" w:ascii="Sans-serif;Times New Roman" w:hAnsi="Sans-serif;Times New Roman"/>
          <w:u w:val="single"/>
          <w:lang w:val="en-US"/>
        </w:rPr>
        <w:t>Tenet 4</w:t>
      </w:r>
    </w:p>
    <w:p>
      <w:pPr>
        <w:pStyle w:val="Normal"/>
        <w:rPr>
          <w:rFonts w:ascii="Sans-serif;Times New Roman" w:hAnsi="Sans-serif;Times New Roman" w:cs="Sans-serif;Times New Roman"/>
          <w:u w:val="single"/>
          <w:lang w:val="en-US"/>
        </w:rPr>
      </w:pPr>
      <w:r>
        <w:rPr>
          <w:rFonts w:cs="Sans-serif;Times New Roman" w:ascii="Sans-serif;Times New Roman" w:hAnsi="Sans-serif;Times New Roman"/>
          <w:u w:val="single"/>
          <w:lang w:val="en-US"/>
        </w:rPr>
      </w:r>
    </w:p>
    <w:p>
      <w:pPr>
        <w:pStyle w:val="Normal"/>
        <w:rPr>
          <w:rFonts w:ascii="Sans-serif;Times New Roman" w:hAnsi="Sans-serif;Times New Roman" w:cs="Sans-serif;Times New Roman"/>
        </w:rPr>
      </w:pPr>
      <w:r>
        <w:rPr>
          <w:rFonts w:cs="Sans-serif;Times New Roman" w:ascii="Sans-serif;Times New Roman" w:hAnsi="Sans-serif;Times New Roman"/>
          <w:bCs/>
        </w:rPr>
        <w:t xml:space="preserve">Coming to understand assessment standards requires the development of tacit knowledge which involves the sharing experience and </w:t>
      </w:r>
      <w:r>
        <w:rPr>
          <w:rFonts w:cs="Sans-serif;Times New Roman" w:ascii="Sans-serif;Times New Roman" w:hAnsi="Sans-serif;Times New Roman"/>
        </w:rPr>
        <w:t>‘making sense of the world’ which is a social and collaborative activity (Vygotsky, 1978). For both staff and students developing an understanding of a</w:t>
      </w:r>
      <w:r>
        <w:rPr>
          <w:rFonts w:cs="Sans-serif;Times New Roman" w:ascii="Sans-serif;Times New Roman" w:hAnsi="Sans-serif;Times New Roman"/>
          <w:bCs/>
        </w:rPr>
        <w:t xml:space="preserve">ssessment standards applied to high-level complex learning can only be understood through active engagement with members of the disciplinary community that ‘holds’ those standards. We know that some processes, such as feedback, exist to support the development of understanding but </w:t>
      </w:r>
      <w:r>
        <w:rPr>
          <w:rFonts w:cs="Sans-serif;Times New Roman" w:ascii="Sans-serif;Times New Roman" w:hAnsi="Sans-serif;Times New Roman"/>
        </w:rPr>
        <w:t xml:space="preserve">passive receipt of feedback has little effect on future performance (Fritz, et al., 2000). It requires active engagement to foster in depth understanding e.g. dialogue and participatory relationships are key elements of engaging students with assessment feedback (ESwAF FDTL, 2007). Staff may more readily have the opportunity to actively engage with standards especially when required to mark work but students’ opportunities to closely engage with the community are not so obvious. However there is clear evidence that it is active involvement and participation that fosters engagement, understanding and achievement  </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rPr>
      </w:pPr>
      <w:r>
        <w:rPr>
          <w:rFonts w:cs="Sans-serif;Times New Roman" w:ascii="Sans-serif;Times New Roman" w:hAnsi="Sans-serif;Times New Roman"/>
        </w:rPr>
        <w:t>“</w:t>
      </w:r>
      <w:r>
        <w:rPr>
          <w:rFonts w:cs="Sans-serif;Times New Roman" w:ascii="Sans-serif;Times New Roman" w:hAnsi="Sans-serif;Times New Roman"/>
          <w:iCs/>
        </w:rPr>
        <w:t>participation, as a way of learning, enables the student to both absorb, and be absorbed in the culture of practice</w:t>
      </w:r>
      <w:r>
        <w:rPr>
          <w:rFonts w:cs="Sans-serif;Times New Roman" w:ascii="Sans-serif;Times New Roman" w:hAnsi="Sans-serif;Times New Roman"/>
        </w:rPr>
        <w:t>” (Elwood &amp; Klenowski, 2002, p. 246)</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pPr>
      <w:r>
        <w:rPr>
          <w:rFonts w:cs="Times New Roman" w:ascii="Times New Roman" w:hAnsi="Times New Roman"/>
        </w:rPr>
        <w:t>“</w:t>
      </w:r>
      <w:r>
        <w:rPr>
          <w:rFonts w:cs="Sans-serif;Times New Roman" w:ascii="Sans-serif;Times New Roman" w:hAnsi="Sans-serif;Times New Roman"/>
        </w:rPr>
        <w:t>The only common factor in a study of departments deemed excellent in both research and learning and teaching is high levels of student involvement</w:t>
      </w:r>
      <w:r>
        <w:rPr>
          <w:rFonts w:cs="Times New Roman" w:ascii="Times New Roman" w:hAnsi="Times New Roman"/>
        </w:rPr>
        <w:t>”</w:t>
      </w:r>
      <w:r>
        <w:rPr>
          <w:rFonts w:cs="Sans-serif;Times New Roman" w:ascii="Sans-serif;Times New Roman" w:hAnsi="Sans-serif;Times New Roman"/>
        </w:rPr>
        <w:t xml:space="preserve"> (Gibbs, 2007)</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pPr>
      <w:r>
        <w:rPr>
          <w:rFonts w:cs="Times New Roman" w:ascii="Times New Roman" w:hAnsi="Times New Roman"/>
        </w:rPr>
        <w:t>“</w:t>
      </w:r>
      <w:r>
        <w:rPr>
          <w:rFonts w:cs="Sans-serif;Times New Roman" w:ascii="Sans-serif;Times New Roman" w:hAnsi="Sans-serif;Times New Roman"/>
        </w:rPr>
        <w:t>The most significant factor in student academic success is student involvement fostered by student/staff interactions and student/student interactions</w:t>
      </w:r>
      <w:r>
        <w:rPr>
          <w:rFonts w:cs="Times New Roman" w:ascii="Times New Roman" w:hAnsi="Times New Roman"/>
        </w:rPr>
        <w:t>”</w:t>
      </w:r>
      <w:r>
        <w:rPr>
          <w:rFonts w:cs="Sans-serif;Times New Roman" w:ascii="Sans-serif;Times New Roman" w:hAnsi="Sans-serif;Times New Roman"/>
        </w:rPr>
        <w:t xml:space="preserve"> (Astin, 1997)</w:t>
      </w:r>
    </w:p>
    <w:p>
      <w:pPr>
        <w:pStyle w:val="Normal"/>
        <w:ind w:left="720" w:hanging="0"/>
        <w:rPr>
          <w:rFonts w:ascii="Sans-serif;Times New Roman" w:hAnsi="Sans-serif;Times New Roman" w:cs="Sans-serif;Times New Roman"/>
        </w:rPr>
      </w:pPr>
      <w:r>
        <w:rPr>
          <w:rFonts w:cs="Sans-serif;Times New Roman" w:ascii="Sans-serif;Times New Roman" w:hAnsi="Sans-serif;Times New Roman"/>
        </w:rPr>
      </w:r>
    </w:p>
    <w:p>
      <w:pPr>
        <w:pStyle w:val="Normal"/>
        <w:numPr>
          <w:ilvl w:val="0"/>
          <w:numId w:val="0"/>
        </w:numPr>
        <w:outlineLvl w:val="0"/>
        <w:rPr>
          <w:rFonts w:ascii="Sans-serif;Times New Roman" w:hAnsi="Sans-serif;Times New Roman" w:cs="Sans-serif;Times New Roman"/>
          <w:lang w:val="en-US"/>
        </w:rPr>
      </w:pPr>
      <w:r>
        <w:rPr>
          <w:rFonts w:cs="Sans-serif;Times New Roman" w:ascii="Sans-serif;Times New Roman" w:hAnsi="Sans-serif;Times New Roman"/>
          <w:lang w:val="en-US"/>
        </w:rPr>
        <w:t>This evidence underpins the fourth tenet of the manifesto:</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rPr>
      </w:pPr>
      <w:r>
        <w:rPr>
          <w:rFonts w:cs="Sans-serif;Times New Roman" w:ascii="Sans-serif;Times New Roman" w:hAnsi="Sans-serif;Times New Roman"/>
          <w:i/>
          <w:iCs/>
        </w:rPr>
        <w:t>Assessment standards are socially constructed so there must be a greater emphasis on assessment and feedback processes that actively engage both staff and students in dialogue about standards.  It is when learners share an understanding of academic and professional standards in an atmosphere of mutual trust that learning works best.</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numPr>
          <w:ilvl w:val="0"/>
          <w:numId w:val="0"/>
        </w:numPr>
        <w:outlineLvl w:val="0"/>
        <w:rPr>
          <w:rFonts w:ascii="Sans-serif;Times New Roman" w:hAnsi="Sans-serif;Times New Roman" w:cs="Sans-serif;Times New Roman"/>
          <w:u w:val="single"/>
        </w:rPr>
      </w:pPr>
      <w:r>
        <w:rPr>
          <w:rFonts w:cs="Sans-serif;Times New Roman" w:ascii="Sans-serif;Times New Roman" w:hAnsi="Sans-serif;Times New Roman"/>
          <w:u w:val="single"/>
        </w:rPr>
        <w:t>Tenet 5</w:t>
      </w:r>
    </w:p>
    <w:p>
      <w:pPr>
        <w:pStyle w:val="Normal"/>
        <w:ind w:left="720" w:hanging="0"/>
        <w:rPr>
          <w:rFonts w:ascii="Sans-serif;Times New Roman" w:hAnsi="Sans-serif;Times New Roman" w:cs="Sans-serif;Times New Roman"/>
          <w:u w:val="single"/>
        </w:rPr>
      </w:pPr>
      <w:r>
        <w:rPr>
          <w:rFonts w:cs="Sans-serif;Times New Roman" w:ascii="Sans-serif;Times New Roman" w:hAnsi="Sans-serif;Times New Roman"/>
          <w:u w:val="single"/>
        </w:rPr>
      </w:r>
    </w:p>
    <w:p>
      <w:pPr>
        <w:pStyle w:val="Normal"/>
        <w:rPr>
          <w:rFonts w:ascii="Sans-serif;Times New Roman" w:hAnsi="Sans-serif;Times New Roman" w:cs="Sans-serif;Times New Roman"/>
        </w:rPr>
      </w:pPr>
      <w:r>
        <w:rPr>
          <w:rFonts w:cs="Sans-serif;Times New Roman" w:ascii="Sans-serif;Times New Roman" w:hAnsi="Sans-serif;Times New Roman"/>
          <w:bCs/>
        </w:rPr>
        <w:t>Developing an understanding of complex standards through a process of socialisation requires time.   Important aspects of complex, high-level learning outcomes can only be achieved when students are allowed time to ‘come to know’ the standards in use by the community. Standards will be understood through practice, observation and imitation. We know that s</w:t>
      </w:r>
      <w:r>
        <w:rPr>
          <w:rFonts w:cs="Sans-serif;Times New Roman" w:ascii="Sans-serif;Times New Roman" w:hAnsi="Sans-serif;Times New Roman"/>
        </w:rPr>
        <w:t>lowly learnt academic literacies require rehearsal and practice throughout a programme (Knight &amp; Yorke, 2004) and students need to engage as interactive partners in a learning community, relinquishing the passive role of ‘the instructed’ within processes controlled by academic experts (Gibbs et al., 2004). To support the slow learning that leads to high-level complex learning there needs to be integrated and coherent progression based on programme outcomes. A focus on programme outcomes and standards rather than incremental outcomes provides students with a more holistic view and where there is a greater sense of the holistic programme students are likely to achieve higher standards than on more fragmented programmes (Havnes, 2007).</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t>This evidence underpins the fifth tenet of the manifesto</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rPr>
      </w:pPr>
      <w:r>
        <w:rPr>
          <w:rFonts w:cs="Sans-serif;Times New Roman" w:ascii="Sans-serif;Times New Roman" w:hAnsi="Sans-serif;Times New Roman"/>
          <w:i/>
          <w:iCs/>
        </w:rPr>
        <w:t>Active engagement with assessment standards needs to be an integral and seamless part of course design and the learning process in order to allow students to develop their own, internalised, conceptions of standards and monitor and supervise their own learning.</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numPr>
          <w:ilvl w:val="0"/>
          <w:numId w:val="0"/>
        </w:numPr>
        <w:outlineLvl w:val="0"/>
        <w:rPr>
          <w:rFonts w:ascii="Sans-serif;Times New Roman" w:hAnsi="Sans-serif;Times New Roman" w:cs="Sans-serif;Times New Roman"/>
          <w:u w:val="single"/>
        </w:rPr>
      </w:pPr>
      <w:r>
        <w:rPr>
          <w:rFonts w:cs="Sans-serif;Times New Roman" w:ascii="Sans-serif;Times New Roman" w:hAnsi="Sans-serif;Times New Roman"/>
          <w:u w:val="single"/>
        </w:rPr>
        <w:t>Tenet 6</w:t>
      </w:r>
    </w:p>
    <w:p>
      <w:pPr>
        <w:pStyle w:val="Normal"/>
        <w:rPr>
          <w:rFonts w:ascii="Sans-serif;Times New Roman" w:hAnsi="Sans-serif;Times New Roman" w:cs="Sans-serif;Times New Roman"/>
          <w:u w:val="single"/>
        </w:rPr>
      </w:pPr>
      <w:r>
        <w:rPr>
          <w:rFonts w:cs="Sans-serif;Times New Roman" w:ascii="Sans-serif;Times New Roman" w:hAnsi="Sans-serif;Times New Roman"/>
          <w:u w:val="single"/>
        </w:rPr>
      </w:r>
    </w:p>
    <w:p>
      <w:pPr>
        <w:pStyle w:val="Normal"/>
        <w:rPr>
          <w:rFonts w:ascii="Sans-serif;Times New Roman" w:hAnsi="Sans-serif;Times New Roman" w:cs="Sans-serif;Times New Roman"/>
        </w:rPr>
      </w:pPr>
      <w:r>
        <w:rPr>
          <w:rFonts w:cs="Sans-serif;Times New Roman" w:ascii="Sans-serif;Times New Roman" w:hAnsi="Sans-serif;Times New Roman"/>
        </w:rPr>
        <w:t xml:space="preserve">Assessment standards underpin the assessment process and yet they are not amenable to explicit articulation and require active participation over time to develop deep understanding. However, their significant role in both guiding learning and measuring achievement requires safeguards and mechanisms for consistency. Such safeguards could be delivered through the greater professionalization of university teachers but there has been slow progress in this regard, in particular there has been limited attention paid to professional assessment practice. In addition, changes in higher education (e.g. massification, reduced units of resource, expectations of increased productivity in staff) threaten the ‘health’ of disciplinary communities and their ability to share and exemplify professional judgement. It could be argued that in the UK the external examiner system protects and promotes the consistency of assessment standards but Newstead and Dennis (1994) show that reliance on the external examiner system to mediate standards within the system is misplaced. Consequently there must be processes established that will provide confidence in the assessment standards dependent upon professional judgements. </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numPr>
          <w:ilvl w:val="0"/>
          <w:numId w:val="0"/>
        </w:numPr>
        <w:outlineLvl w:val="0"/>
        <w:rPr>
          <w:rFonts w:ascii="Sans-serif;Times New Roman" w:hAnsi="Sans-serif;Times New Roman" w:cs="Sans-serif;Times New Roman"/>
          <w:lang w:val="en-US"/>
        </w:rPr>
      </w:pPr>
      <w:r>
        <w:rPr>
          <w:rFonts w:cs="Sans-serif;Times New Roman" w:ascii="Sans-serif;Times New Roman" w:hAnsi="Sans-serif;Times New Roman"/>
          <w:lang w:val="en-US"/>
        </w:rPr>
        <w:t>This evidence underpins the sixth tenet of the manifesto:</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rPr>
      </w:pPr>
      <w:r>
        <w:rPr>
          <w:rFonts w:cs="Sans-serif;Times New Roman" w:ascii="Sans-serif;Times New Roman" w:hAnsi="Sans-serif;Times New Roman"/>
          <w:i/>
          <w:iCs/>
        </w:rPr>
        <w:t>Assessment is largely dependent upon professional judgement and confidence in such judgement requires the establishment of appropriate forums for the development and sharing of standards within and between disciplinary and professional communities.</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b/>
          <w:b/>
          <w:i/>
          <w:i/>
        </w:rPr>
      </w:pPr>
      <w:r>
        <w:rPr>
          <w:rFonts w:cs="Sans-serif;Times New Roman" w:ascii="Sans-serif;Times New Roman" w:hAnsi="Sans-serif;Times New Roman"/>
          <w:b/>
          <w:i/>
        </w:rPr>
        <w:t>Summary</w:t>
      </w:r>
    </w:p>
    <w:p>
      <w:pPr>
        <w:pStyle w:val="Normal"/>
        <w:rPr>
          <w:rFonts w:ascii="Sans-serif;Times New Roman" w:hAnsi="Sans-serif;Times New Roman" w:cs="Sans-serif;Times New Roman"/>
          <w:b/>
          <w:b/>
          <w:i/>
          <w:i/>
        </w:rPr>
      </w:pPr>
      <w:r>
        <w:rPr>
          <w:rFonts w:cs="Sans-serif;Times New Roman" w:ascii="Sans-serif;Times New Roman" w:hAnsi="Sans-serif;Times New Roman"/>
          <w:b/>
          <w:i/>
        </w:rPr>
      </w:r>
    </w:p>
    <w:p>
      <w:pPr>
        <w:pStyle w:val="Normal"/>
        <w:rPr>
          <w:rFonts w:ascii="Sans-serif;Times New Roman" w:hAnsi="Sans-serif;Times New Roman" w:cs="Sans-serif;Times New Roman"/>
        </w:rPr>
      </w:pPr>
      <w:r>
        <w:rPr>
          <w:rFonts w:cs="Sans-serif;Times New Roman" w:ascii="Sans-serif;Times New Roman" w:hAnsi="Sans-serif;Times New Roman"/>
        </w:rPr>
        <w:t>The Weston Manor Group believes that the current dominant logic of the explicit approach to assessment standards is inadequate and must be challenged. In addition the quest for reliability is getting in the way of learning when our main concern should be enabling students to achieve high- level, complex learning. Active involvement by staff and students in the learning community is essential to reach common understandings of assessment standards. To achieve this there will need to be a review and evaluation of the allocation of time and resources within learning teaching and assessment in higher education, but, the Weston Manor Group believes, such change is achievable.</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b/>
          <w:b/>
          <w:i/>
          <w:i/>
        </w:rPr>
      </w:pPr>
      <w:r>
        <w:rPr>
          <w:rFonts w:cs="Sans-serif;Times New Roman" w:ascii="Sans-serif;Times New Roman" w:hAnsi="Sans-serif;Times New Roman"/>
          <w:b/>
          <w:i/>
        </w:rPr>
        <w:t>References</w:t>
      </w:r>
    </w:p>
    <w:p>
      <w:pPr>
        <w:pStyle w:val="Normal"/>
        <w:rPr>
          <w:rFonts w:ascii="Sans-serif;Times New Roman" w:hAnsi="Sans-serif;Times New Roman" w:cs="Sans-serif;Times New Roman"/>
          <w:b/>
          <w:b/>
          <w:i/>
          <w:i/>
        </w:rPr>
      </w:pPr>
      <w:r>
        <w:rPr>
          <w:rFonts w:cs="Sans-serif;Times New Roman" w:ascii="Sans-serif;Times New Roman" w:hAnsi="Sans-serif;Times New Roman"/>
          <w:b/>
          <w:i/>
        </w:rPr>
      </w:r>
    </w:p>
    <w:p>
      <w:pPr>
        <w:pStyle w:val="Normal"/>
        <w:rPr/>
      </w:pPr>
      <w:r>
        <w:rPr>
          <w:rFonts w:cs="Sans-serif;Times New Roman" w:ascii="Sans-serif;Times New Roman" w:hAnsi="Sans-serif;Times New Roman"/>
          <w:sz w:val="18"/>
          <w:szCs w:val="18"/>
        </w:rPr>
        <w:t xml:space="preserve">Astin, A. (1997) </w:t>
      </w:r>
      <w:r>
        <w:rPr>
          <w:rFonts w:cs="Sans-serif;Times New Roman" w:ascii="Sans-serif;Times New Roman" w:hAnsi="Sans-serif;Times New Roman"/>
          <w:i/>
          <w:sz w:val="18"/>
          <w:szCs w:val="18"/>
        </w:rPr>
        <w:t>What matters in college?  Four critical years revisited</w:t>
      </w:r>
      <w:r>
        <w:rPr>
          <w:rFonts w:cs="Sans-serif;Times New Roman" w:ascii="Sans-serif;Times New Roman" w:hAnsi="Sans-serif;Times New Roman"/>
          <w:sz w:val="18"/>
          <w:szCs w:val="18"/>
        </w:rPr>
        <w:t>. San Francisco: Jossey Bass</w:t>
      </w:r>
    </w:p>
    <w:p>
      <w:pPr>
        <w:pStyle w:val="Normal"/>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rPr/>
      </w:pPr>
      <w:r>
        <w:rPr>
          <w:rFonts w:cs="Sans-serif;Times New Roman" w:ascii="Sans-serif;Times New Roman" w:hAnsi="Sans-serif;Times New Roman"/>
          <w:sz w:val="18"/>
          <w:szCs w:val="18"/>
        </w:rPr>
        <w:t xml:space="preserve">Brown, G., Bull, J. &amp; Pendlebury, M. (1997) </w:t>
      </w:r>
      <w:r>
        <w:rPr>
          <w:rFonts w:cs="Sans-serif;Times New Roman" w:ascii="Sans-serif;Times New Roman" w:hAnsi="Sans-serif;Times New Roman"/>
          <w:i/>
          <w:sz w:val="18"/>
          <w:szCs w:val="18"/>
        </w:rPr>
        <w:t>Assessing student learning in higher education</w:t>
      </w:r>
      <w:r>
        <w:rPr>
          <w:rFonts w:cs="Sans-serif;Times New Roman" w:ascii="Sans-serif;Times New Roman" w:hAnsi="Sans-serif;Times New Roman"/>
          <w:sz w:val="18"/>
          <w:szCs w:val="18"/>
        </w:rPr>
        <w:t>. London: Routledge</w:t>
      </w:r>
    </w:p>
    <w:p>
      <w:pPr>
        <w:pStyle w:val="Normal"/>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rPr/>
      </w:pPr>
      <w:r>
        <w:rPr>
          <w:rFonts w:cs="Sans-serif;Times New Roman" w:ascii="Sans-serif;Times New Roman" w:hAnsi="Sans-serif;Times New Roman"/>
          <w:sz w:val="18"/>
          <w:szCs w:val="18"/>
        </w:rPr>
        <w:t xml:space="preserve">Brown, S &amp; Knight, P. (1994) </w:t>
      </w:r>
      <w:r>
        <w:rPr>
          <w:rFonts w:cs="Sans-serif;Times New Roman" w:ascii="Sans-serif;Times New Roman" w:hAnsi="Sans-serif;Times New Roman"/>
          <w:i/>
          <w:sz w:val="18"/>
          <w:szCs w:val="18"/>
        </w:rPr>
        <w:t>Assessing Learners in Higher Education</w:t>
      </w:r>
      <w:r>
        <w:rPr>
          <w:rFonts w:cs="Sans-serif;Times New Roman" w:ascii="Sans-serif;Times New Roman" w:hAnsi="Sans-serif;Times New Roman"/>
          <w:sz w:val="18"/>
          <w:szCs w:val="18"/>
        </w:rPr>
        <w:t>. London: Kogan Page</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pPr>
      <w:r>
        <w:rPr>
          <w:rFonts w:cs="Sans-serif;Times New Roman" w:ascii="Sans-serif;Times New Roman" w:hAnsi="Sans-serif;Times New Roman"/>
          <w:sz w:val="18"/>
          <w:szCs w:val="18"/>
        </w:rPr>
        <w:t xml:space="preserve">Burgess, R. (2007) </w:t>
      </w:r>
      <w:r>
        <w:rPr>
          <w:rFonts w:cs="Sans-serif;Times New Roman" w:ascii="Sans-serif;Times New Roman" w:hAnsi="Sans-serif;Times New Roman"/>
          <w:i/>
          <w:sz w:val="18"/>
          <w:szCs w:val="18"/>
        </w:rPr>
        <w:t>Beyond the Honours Degree Classification: Burgess Group Final Report</w:t>
      </w:r>
      <w:r>
        <w:rPr>
          <w:rFonts w:cs="Sans-serif;Times New Roman" w:ascii="Sans-serif;Times New Roman" w:hAnsi="Sans-serif;Times New Roman"/>
          <w:sz w:val="18"/>
          <w:szCs w:val="18"/>
        </w:rPr>
        <w:t>. Universities UK</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Elwood, J. &amp; Klenowski, V. (2002) </w:t>
      </w:r>
      <w:r>
        <w:rPr>
          <w:rFonts w:cs="Times New Roman" w:ascii="Times New Roman" w:hAnsi="Times New Roman"/>
          <w:sz w:val="18"/>
          <w:szCs w:val="18"/>
        </w:rPr>
        <w:t>‘</w:t>
      </w:r>
      <w:r>
        <w:rPr>
          <w:rFonts w:cs="Sans-serif;Times New Roman" w:ascii="Sans-serif;Times New Roman" w:hAnsi="Sans-serif;Times New Roman"/>
          <w:sz w:val="18"/>
          <w:szCs w:val="18"/>
        </w:rPr>
        <w:t>Creating communities of shared practice: the challenges of assessment use in learning and teaching</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Assessment and Evaluation in Higher Education</w:t>
      </w:r>
      <w:r>
        <w:rPr>
          <w:rFonts w:cs="Sans-serif;Times New Roman" w:ascii="Sans-serif;Times New Roman" w:hAnsi="Sans-serif;Times New Roman"/>
          <w:sz w:val="18"/>
          <w:szCs w:val="18"/>
        </w:rPr>
        <w:t>, 27, 243-256</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pPr>
      <w:r>
        <w:rPr>
          <w:rFonts w:cs="Sans-serif;Times New Roman" w:ascii="Sans-serif;Times New Roman" w:hAnsi="Sans-serif;Times New Roman"/>
          <w:sz w:val="18"/>
          <w:szCs w:val="18"/>
        </w:rPr>
        <w:t>ESwAF FDTL (2007) Final Report. Available on line at:  https://mw.brookes.ac.uk/display/eswaf/Home</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pPr>
      <w:r>
        <w:rPr>
          <w:rFonts w:cs="Sans-serif;Times New Roman" w:ascii="Sans-serif;Times New Roman" w:hAnsi="Sans-serif;Times New Roman"/>
          <w:sz w:val="18"/>
          <w:szCs w:val="18"/>
        </w:rPr>
        <w:t xml:space="preserve">Fritz, C.O., Morris, P.E., Bjork, R.A., Gelman, R. &amp; Wickens, T.D. (2000) </w:t>
      </w:r>
      <w:r>
        <w:rPr>
          <w:rFonts w:cs="Times New Roman" w:ascii="Times New Roman" w:hAnsi="Times New Roman"/>
          <w:sz w:val="18"/>
          <w:szCs w:val="18"/>
        </w:rPr>
        <w:t>‘</w:t>
      </w:r>
      <w:r>
        <w:rPr>
          <w:rFonts w:cs="Sans-serif;Times New Roman" w:ascii="Sans-serif;Times New Roman" w:hAnsi="Sans-serif;Times New Roman"/>
          <w:sz w:val="18"/>
          <w:szCs w:val="18"/>
        </w:rPr>
        <w:t>When further learning fails: stability and change following repeated presentation of text</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British Journal of Psychology</w:t>
      </w:r>
      <w:r>
        <w:rPr>
          <w:rFonts w:cs="Sans-serif;Times New Roman" w:ascii="Sans-serif;Times New Roman" w:hAnsi="Sans-serif;Times New Roman"/>
          <w:sz w:val="18"/>
          <w:szCs w:val="18"/>
        </w:rPr>
        <w:t>, 91, 493-511</w:t>
      </w:r>
    </w:p>
    <w:p>
      <w:pPr>
        <w:pStyle w:val="TextBody"/>
        <w:ind w:left="540" w:hanging="540"/>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TextBody"/>
        <w:ind w:left="540" w:hanging="540"/>
        <w:rPr/>
      </w:pPr>
      <w:r>
        <w:rPr>
          <w:rFonts w:cs="Arial" w:ascii="Sans-serif;Times New Roman" w:hAnsi="Sans-serif;Times New Roman"/>
          <w:color w:val="000000"/>
          <w:sz w:val="18"/>
          <w:szCs w:val="18"/>
          <w:lang w:val="en-GB" w:eastAsia="en-GB"/>
        </w:rPr>
        <w:t xml:space="preserve">Gibbs, G. (1992) </w:t>
      </w:r>
      <w:r>
        <w:rPr>
          <w:rFonts w:cs="Arial" w:ascii="Sans-serif;Times New Roman" w:hAnsi="Sans-serif;Times New Roman"/>
          <w:i/>
          <w:color w:val="000000"/>
          <w:sz w:val="18"/>
          <w:szCs w:val="18"/>
          <w:lang w:val="en-GB" w:eastAsia="en-GB"/>
        </w:rPr>
        <w:t>Improving the quality of student learning</w:t>
      </w:r>
      <w:r>
        <w:rPr>
          <w:rFonts w:cs="Arial" w:ascii="Sans-serif;Times New Roman" w:hAnsi="Sans-serif;Times New Roman"/>
          <w:color w:val="000000"/>
          <w:sz w:val="18"/>
          <w:szCs w:val="18"/>
          <w:lang w:val="en-GB" w:eastAsia="en-GB"/>
        </w:rPr>
        <w:t>. Bristol: TES</w:t>
      </w:r>
    </w:p>
    <w:p>
      <w:pPr>
        <w:pStyle w:val="TextBody"/>
        <w:ind w:left="540" w:hanging="540"/>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Normal"/>
        <w:ind w:left="540" w:hanging="540"/>
        <w:rPr/>
      </w:pPr>
      <w:r>
        <w:rPr>
          <w:rFonts w:cs="Sans-serif;Times New Roman" w:ascii="Sans-serif;Times New Roman" w:hAnsi="Sans-serif;Times New Roman"/>
          <w:sz w:val="18"/>
          <w:szCs w:val="18"/>
        </w:rPr>
        <w:t xml:space="preserve">Gibbs, G. (2007) </w:t>
      </w:r>
      <w:r>
        <w:rPr>
          <w:rFonts w:cs="Times New Roman" w:ascii="Times New Roman" w:hAnsi="Times New Roman"/>
          <w:sz w:val="18"/>
          <w:szCs w:val="18"/>
        </w:rPr>
        <w:t>‘</w:t>
      </w:r>
      <w:r>
        <w:rPr>
          <w:rFonts w:cs="Sans-serif;Times New Roman" w:ascii="Sans-serif;Times New Roman" w:hAnsi="Sans-serif;Times New Roman"/>
          <w:sz w:val="18"/>
          <w:szCs w:val="18"/>
        </w:rPr>
        <w:t>Part-time effort for full-time degrees</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THES</w:t>
      </w:r>
      <w:r>
        <w:rPr>
          <w:rFonts w:cs="Sans-serif;Times New Roman" w:ascii="Sans-serif;Times New Roman" w:hAnsi="Sans-serif;Times New Roman"/>
          <w:sz w:val="18"/>
          <w:szCs w:val="18"/>
        </w:rPr>
        <w:t>, 28th September</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Gibbs, P., Angelides, P. and Michaelides, P. (2004) </w:t>
      </w:r>
      <w:r>
        <w:rPr>
          <w:rFonts w:cs="Times New Roman" w:ascii="Times New Roman" w:hAnsi="Times New Roman"/>
          <w:sz w:val="18"/>
          <w:szCs w:val="18"/>
        </w:rPr>
        <w:t>‘</w:t>
      </w:r>
      <w:r>
        <w:rPr>
          <w:rFonts w:cs="Sans-serif;Times New Roman" w:ascii="Sans-serif;Times New Roman" w:hAnsi="Sans-serif;Times New Roman"/>
          <w:sz w:val="18"/>
          <w:szCs w:val="18"/>
        </w:rPr>
        <w:t>Preliminary thoughts on a praxis of higher education teaching</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Teaching in Higher Education</w:t>
      </w:r>
      <w:r>
        <w:rPr>
          <w:rFonts w:cs="Sans-serif;Times New Roman" w:ascii="Sans-serif;Times New Roman" w:hAnsi="Sans-serif;Times New Roman"/>
          <w:sz w:val="18"/>
          <w:szCs w:val="18"/>
        </w:rPr>
        <w:t>, 9, 183-194</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pPr>
      <w:r>
        <w:rPr>
          <w:rFonts w:cs="Sans-serif;Times New Roman" w:ascii="Sans-serif;Times New Roman" w:hAnsi="Sans-serif;Times New Roman"/>
          <w:sz w:val="18"/>
          <w:szCs w:val="18"/>
        </w:rPr>
        <w:t xml:space="preserve">Havnes, A. (2007) </w:t>
      </w:r>
      <w:r>
        <w:rPr>
          <w:rFonts w:cs="Times New Roman" w:ascii="Times New Roman" w:hAnsi="Times New Roman"/>
          <w:sz w:val="18"/>
          <w:szCs w:val="18"/>
        </w:rPr>
        <w:t>‘</w:t>
      </w:r>
      <w:r>
        <w:rPr>
          <w:rFonts w:cs="Sans-serif;Times New Roman" w:ascii="Sans-serif;Times New Roman" w:hAnsi="Sans-serif;Times New Roman"/>
          <w:sz w:val="18"/>
          <w:szCs w:val="18"/>
        </w:rPr>
        <w:t>What can feedback practices tell us about variation in grading across fields?</w:t>
      </w:r>
      <w:r>
        <w:rPr>
          <w:rFonts w:cs="Times New Roman" w:ascii="Times New Roman" w:hAnsi="Times New Roman"/>
          <w:sz w:val="18"/>
          <w:szCs w:val="18"/>
        </w:rPr>
        <w:t>’</w:t>
      </w:r>
      <w:r>
        <w:rPr>
          <w:rFonts w:cs="Sans-serif;Times New Roman" w:ascii="Sans-serif;Times New Roman" w:hAnsi="Sans-serif;Times New Roman"/>
          <w:sz w:val="18"/>
          <w:szCs w:val="18"/>
        </w:rPr>
        <w:t xml:space="preserve">  Presented at the ASKe Seminar Series, Oxford Brookes University, 19th September</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pPr>
      <w:r>
        <w:rPr>
          <w:rFonts w:cs="Sans-serif;Times New Roman" w:ascii="Sans-serif;Times New Roman" w:hAnsi="Sans-serif;Times New Roman"/>
          <w:sz w:val="18"/>
          <w:szCs w:val="18"/>
        </w:rPr>
        <w:t xml:space="preserve">Kember, D., et al. (1997) </w:t>
      </w:r>
      <w:r>
        <w:rPr>
          <w:rFonts w:cs="Sans-serif;Times New Roman" w:ascii="Sans-serif;Times New Roman" w:hAnsi="Sans-serif;Times New Roman"/>
          <w:i/>
          <w:sz w:val="18"/>
          <w:szCs w:val="18"/>
        </w:rPr>
        <w:t>Case studies in improving teaching and learning from the action learning project</w:t>
      </w:r>
      <w:r>
        <w:rPr>
          <w:rFonts w:cs="Sans-serif;Times New Roman" w:ascii="Sans-serif;Times New Roman" w:hAnsi="Sans-serif;Times New Roman"/>
          <w:sz w:val="18"/>
          <w:szCs w:val="18"/>
        </w:rPr>
        <w:t xml:space="preserve">. Action learning project, Hong Kong </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Knight, P. T. (2002) </w:t>
      </w:r>
      <w:r>
        <w:rPr>
          <w:rFonts w:cs="Times New Roman" w:ascii="Times New Roman" w:hAnsi="Times New Roman"/>
          <w:sz w:val="18"/>
          <w:szCs w:val="18"/>
        </w:rPr>
        <w:t>‘</w:t>
      </w:r>
      <w:r>
        <w:rPr>
          <w:rFonts w:cs="Sans-serif;Times New Roman" w:ascii="Sans-serif;Times New Roman" w:hAnsi="Sans-serif;Times New Roman"/>
          <w:sz w:val="18"/>
          <w:szCs w:val="18"/>
        </w:rPr>
        <w:t>Summative assessment in higher education: practices in disarray</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Studies in Higher Education</w:t>
      </w:r>
      <w:r>
        <w:rPr>
          <w:rFonts w:cs="Sans-serif;Times New Roman" w:ascii="Sans-serif;Times New Roman" w:hAnsi="Sans-serif;Times New Roman"/>
          <w:sz w:val="18"/>
          <w:szCs w:val="18"/>
        </w:rPr>
        <w:t>, 27(3), 275–286</w:t>
      </w:r>
    </w:p>
    <w:p>
      <w:pPr>
        <w:pStyle w:val="Normal"/>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rPr/>
      </w:pPr>
      <w:r>
        <w:rPr>
          <w:rFonts w:cs="Sans-serif;Times New Roman" w:ascii="Sans-serif;Times New Roman" w:hAnsi="Sans-serif;Times New Roman"/>
          <w:sz w:val="18"/>
          <w:szCs w:val="18"/>
        </w:rPr>
        <w:t>Knight, P and Yorke, M (2004) </w:t>
      </w:r>
      <w:r>
        <w:rPr>
          <w:rFonts w:cs="Sans-serif;Times New Roman" w:ascii="Sans-serif;Times New Roman" w:hAnsi="Sans-serif;Times New Roman"/>
          <w:i/>
          <w:sz w:val="18"/>
          <w:szCs w:val="18"/>
        </w:rPr>
        <w:t>Learning, Curriculum and Employability in Higher Education</w:t>
      </w:r>
      <w:r>
        <w:rPr>
          <w:rFonts w:cs="Sans-serif;Times New Roman" w:ascii="Sans-serif;Times New Roman" w:hAnsi="Sans-serif;Times New Roman"/>
          <w:sz w:val="18"/>
          <w:szCs w:val="18"/>
        </w:rPr>
        <w:t>. London: Routledge</w:t>
      </w:r>
    </w:p>
    <w:p>
      <w:pPr>
        <w:pStyle w:val="TextBody"/>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TextBody"/>
        <w:rPr/>
      </w:pPr>
      <w:r>
        <w:rPr>
          <w:rFonts w:cs="Arial" w:ascii="Sans-serif;Times New Roman" w:hAnsi="Sans-serif;Times New Roman"/>
          <w:color w:val="000000"/>
          <w:sz w:val="18"/>
          <w:szCs w:val="18"/>
          <w:lang w:val="en-GB" w:eastAsia="en-GB"/>
        </w:rPr>
        <w:t xml:space="preserve">Newstead, S. (2002) </w:t>
      </w:r>
      <w:r>
        <w:rPr>
          <w:rFonts w:cs="Times New Roman" w:ascii="Times New Roman" w:hAnsi="Times New Roman"/>
          <w:color w:val="000000"/>
          <w:sz w:val="18"/>
          <w:szCs w:val="18"/>
          <w:lang w:val="en-GB" w:eastAsia="en-GB"/>
        </w:rPr>
        <w:t>‘</w:t>
      </w:r>
      <w:r>
        <w:rPr>
          <w:rFonts w:cs="Arial" w:ascii="Sans-serif;Times New Roman" w:hAnsi="Sans-serif;Times New Roman"/>
          <w:color w:val="000000"/>
          <w:sz w:val="18"/>
          <w:szCs w:val="18"/>
          <w:lang w:val="en-GB" w:eastAsia="en-GB"/>
        </w:rPr>
        <w:t>Examining the examiners: why are we so bad at assessing students?</w:t>
      </w:r>
      <w:r>
        <w:rPr>
          <w:rFonts w:cs="Times New Roman" w:ascii="Times New Roman" w:hAnsi="Times New Roman"/>
          <w:color w:val="000000"/>
          <w:sz w:val="18"/>
          <w:szCs w:val="18"/>
          <w:lang w:val="en-GB" w:eastAsia="en-GB"/>
        </w:rPr>
        <w:t>’</w:t>
      </w:r>
      <w:r>
        <w:rPr>
          <w:rFonts w:cs="Arial" w:ascii="Sans-serif;Times New Roman" w:hAnsi="Sans-serif;Times New Roman"/>
          <w:color w:val="000000"/>
          <w:sz w:val="18"/>
          <w:szCs w:val="18"/>
          <w:lang w:val="en-GB" w:eastAsia="en-GB"/>
        </w:rPr>
        <w:t xml:space="preserve">, </w:t>
      </w:r>
      <w:r>
        <w:rPr>
          <w:rFonts w:cs="Arial" w:ascii="Sans-serif;Times New Roman" w:hAnsi="Sans-serif;Times New Roman"/>
          <w:i/>
          <w:color w:val="000000"/>
          <w:sz w:val="18"/>
          <w:szCs w:val="18"/>
          <w:lang w:val="en-GB" w:eastAsia="en-GB"/>
        </w:rPr>
        <w:t>Psychology Learning and Teaching</w:t>
      </w:r>
      <w:r>
        <w:rPr>
          <w:rFonts w:cs="Arial" w:ascii="Sans-serif;Times New Roman" w:hAnsi="Sans-serif;Times New Roman"/>
          <w:color w:val="000000"/>
          <w:sz w:val="18"/>
          <w:szCs w:val="18"/>
          <w:lang w:val="en-GB" w:eastAsia="en-GB"/>
        </w:rPr>
        <w:t>, 2 (2), 70-75</w:t>
      </w:r>
    </w:p>
    <w:p>
      <w:pPr>
        <w:pStyle w:val="TextBody"/>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TextBody"/>
        <w:rPr/>
      </w:pPr>
      <w:r>
        <w:rPr>
          <w:rFonts w:cs="Arial" w:ascii="Sans-serif;Times New Roman" w:hAnsi="Sans-serif;Times New Roman"/>
          <w:color w:val="000000"/>
          <w:sz w:val="18"/>
          <w:szCs w:val="18"/>
          <w:lang w:val="en-GB" w:eastAsia="en-GB"/>
        </w:rPr>
        <w:t xml:space="preserve">Newstead, S. E. and Dennis, I. (1994) ‘Examiners examined: the reality of exam marking in psychology’, </w:t>
      </w:r>
      <w:r>
        <w:rPr>
          <w:rFonts w:cs="Arial" w:ascii="Sans-serif;Times New Roman" w:hAnsi="Sans-serif;Times New Roman"/>
          <w:i/>
          <w:color w:val="000000"/>
          <w:sz w:val="18"/>
          <w:szCs w:val="18"/>
          <w:lang w:val="en-GB" w:eastAsia="en-GB"/>
        </w:rPr>
        <w:t>The Psychologist</w:t>
      </w:r>
      <w:r>
        <w:rPr>
          <w:rFonts w:cs="Arial" w:ascii="Sans-serif;Times New Roman" w:hAnsi="Sans-serif;Times New Roman"/>
          <w:color w:val="000000"/>
          <w:sz w:val="18"/>
          <w:szCs w:val="18"/>
          <w:lang w:val="en-GB" w:eastAsia="en-GB"/>
        </w:rPr>
        <w:t>, 7, 216-19</w:t>
      </w:r>
    </w:p>
    <w:p>
      <w:pPr>
        <w:pStyle w:val="TextBody"/>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Normal"/>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Nonaka, I.. (1991) </w:t>
      </w:r>
      <w:r>
        <w:rPr>
          <w:rFonts w:cs="Times New Roman" w:ascii="Times New Roman" w:hAnsi="Times New Roman"/>
          <w:sz w:val="18"/>
          <w:szCs w:val="18"/>
        </w:rPr>
        <w:t>‘</w:t>
      </w:r>
      <w:r>
        <w:rPr>
          <w:rFonts w:cs="Sans-serif;Times New Roman" w:ascii="Sans-serif;Times New Roman" w:hAnsi="Sans-serif;Times New Roman"/>
          <w:sz w:val="18"/>
          <w:szCs w:val="18"/>
        </w:rPr>
        <w:t>The knowledge-creating company</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The Harvard Business Review</w:t>
      </w:r>
      <w:r>
        <w:rPr>
          <w:rFonts w:cs="Sans-serif;Times New Roman" w:ascii="Sans-serif;Times New Roman" w:hAnsi="Sans-serif;Times New Roman"/>
          <w:sz w:val="18"/>
          <w:szCs w:val="18"/>
        </w:rPr>
        <w:t>, November-December, 96-104</w:t>
      </w:r>
    </w:p>
    <w:p>
      <w:pPr>
        <w:pStyle w:val="Normal"/>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TextBody"/>
        <w:rPr/>
      </w:pPr>
      <w:r>
        <w:rPr>
          <w:rFonts w:cs="Arial" w:ascii="Sans-serif;Times New Roman" w:hAnsi="Sans-serif;Times New Roman"/>
          <w:color w:val="000000"/>
          <w:sz w:val="18"/>
          <w:szCs w:val="18"/>
          <w:lang w:val="en-GB" w:eastAsia="en-GB"/>
        </w:rPr>
        <w:t xml:space="preserve">O’Donovan, B., Price, M. &amp; Rust, C. (2004) </w:t>
      </w:r>
      <w:r>
        <w:rPr>
          <w:rFonts w:cs="Times New Roman" w:ascii="Times New Roman" w:hAnsi="Times New Roman"/>
          <w:color w:val="000000"/>
          <w:sz w:val="18"/>
          <w:szCs w:val="18"/>
          <w:lang w:val="en-GB" w:eastAsia="en-GB"/>
        </w:rPr>
        <w:t>‘</w:t>
      </w:r>
      <w:r>
        <w:rPr>
          <w:rFonts w:cs="Arial" w:ascii="Sans-serif;Times New Roman" w:hAnsi="Sans-serif;Times New Roman"/>
          <w:color w:val="000000"/>
          <w:sz w:val="18"/>
          <w:szCs w:val="18"/>
          <w:lang w:val="en-GB" w:eastAsia="en-GB"/>
        </w:rPr>
        <w:t>Know what I mean?  Enhancing student understanding of assessment standards and criteria</w:t>
      </w:r>
      <w:r>
        <w:rPr>
          <w:rFonts w:cs="Times New Roman" w:ascii="Times New Roman" w:hAnsi="Times New Roman"/>
          <w:color w:val="000000"/>
          <w:sz w:val="18"/>
          <w:szCs w:val="18"/>
          <w:lang w:val="en-GB" w:eastAsia="en-GB"/>
        </w:rPr>
        <w:t>’</w:t>
      </w:r>
      <w:r>
        <w:rPr>
          <w:rFonts w:cs="Arial" w:ascii="Sans-serif;Times New Roman" w:hAnsi="Sans-serif;Times New Roman"/>
          <w:color w:val="000000"/>
          <w:sz w:val="18"/>
          <w:szCs w:val="18"/>
          <w:lang w:val="en-GB" w:eastAsia="en-GB"/>
        </w:rPr>
        <w:t xml:space="preserve">, </w:t>
      </w:r>
      <w:r>
        <w:rPr>
          <w:rFonts w:cs="Arial" w:ascii="Sans-serif;Times New Roman" w:hAnsi="Sans-serif;Times New Roman"/>
          <w:i/>
          <w:color w:val="000000"/>
          <w:sz w:val="18"/>
          <w:szCs w:val="18"/>
          <w:lang w:val="en-GB" w:eastAsia="en-GB"/>
        </w:rPr>
        <w:t>Teaching in Higher Education</w:t>
      </w:r>
      <w:r>
        <w:rPr>
          <w:rFonts w:cs="Arial" w:ascii="Sans-serif;Times New Roman" w:hAnsi="Sans-serif;Times New Roman"/>
          <w:color w:val="000000"/>
          <w:sz w:val="18"/>
          <w:szCs w:val="18"/>
          <w:lang w:val="en-GB" w:eastAsia="en-GB"/>
        </w:rPr>
        <w:t>, 9, 325-335</w:t>
      </w:r>
    </w:p>
    <w:p>
      <w:pPr>
        <w:pStyle w:val="TextBody"/>
        <w:ind w:left="360" w:hanging="360"/>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TextBody"/>
        <w:ind w:left="360" w:hanging="360"/>
        <w:rPr/>
      </w:pPr>
      <w:r>
        <w:rPr>
          <w:rFonts w:cs="Arial" w:ascii="Sans-serif;Times New Roman" w:hAnsi="Sans-serif;Times New Roman"/>
          <w:color w:val="000000"/>
          <w:sz w:val="18"/>
          <w:szCs w:val="18"/>
          <w:lang w:val="en-GB" w:eastAsia="en-GB"/>
        </w:rPr>
        <w:t xml:space="preserve">Ramsden, P. (1992) </w:t>
      </w:r>
      <w:r>
        <w:rPr>
          <w:rFonts w:cs="Arial" w:ascii="Sans-serif;Times New Roman" w:hAnsi="Sans-serif;Times New Roman"/>
          <w:i/>
          <w:color w:val="000000"/>
          <w:sz w:val="18"/>
          <w:szCs w:val="18"/>
          <w:lang w:val="en-GB" w:eastAsia="en-GB"/>
        </w:rPr>
        <w:t>Learning to teach in higher education</w:t>
      </w:r>
      <w:r>
        <w:rPr>
          <w:rFonts w:cs="Arial" w:ascii="Sans-serif;Times New Roman" w:hAnsi="Sans-serif;Times New Roman"/>
          <w:color w:val="000000"/>
          <w:sz w:val="18"/>
          <w:szCs w:val="18"/>
          <w:lang w:val="en-GB" w:eastAsia="en-GB"/>
        </w:rPr>
        <w:t>. London: Routledge</w:t>
      </w:r>
    </w:p>
    <w:p>
      <w:pPr>
        <w:pStyle w:val="TextBody"/>
        <w:ind w:left="360" w:hanging="360"/>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TextBody"/>
        <w:rPr/>
      </w:pPr>
      <w:r>
        <w:rPr>
          <w:rFonts w:cs="Arial" w:ascii="Sans-serif;Times New Roman" w:hAnsi="Sans-serif;Times New Roman"/>
          <w:color w:val="000000"/>
          <w:sz w:val="18"/>
          <w:szCs w:val="18"/>
          <w:lang w:val="en-GB" w:eastAsia="en-GB"/>
        </w:rPr>
        <w:t xml:space="preserve">Raven, J. (1991) </w:t>
      </w:r>
      <w:r>
        <w:rPr>
          <w:rFonts w:cs="Arial" w:ascii="Sans-serif;Times New Roman" w:hAnsi="Sans-serif;Times New Roman"/>
          <w:i/>
          <w:color w:val="000000"/>
          <w:sz w:val="18"/>
          <w:szCs w:val="18"/>
          <w:lang w:val="en-GB" w:eastAsia="en-GB"/>
        </w:rPr>
        <w:t>The tragic illusion: educational testing</w:t>
      </w:r>
      <w:r>
        <w:rPr>
          <w:rFonts w:cs="Arial" w:ascii="Sans-serif;Times New Roman" w:hAnsi="Sans-serif;Times New Roman"/>
          <w:color w:val="000000"/>
          <w:sz w:val="18"/>
          <w:szCs w:val="18"/>
          <w:lang w:val="en-GB" w:eastAsia="en-GB"/>
        </w:rPr>
        <w:t>. New York: Trillium Press</w:t>
      </w:r>
    </w:p>
    <w:p>
      <w:pPr>
        <w:pStyle w:val="Normal"/>
        <w:ind w:left="360" w:hanging="360"/>
        <w:rPr>
          <w:rFonts w:ascii="Sans-serif;Times New Roman" w:hAnsi="Sans-serif;Times New Roman" w:cs="Sans-serif;Times New Roman"/>
          <w:color w:val="000000"/>
          <w:sz w:val="18"/>
          <w:szCs w:val="18"/>
          <w:lang w:val="en-GB" w:eastAsia="en-GB"/>
        </w:rPr>
      </w:pPr>
      <w:r>
        <w:rPr>
          <w:rFonts w:cs="Sans-serif;Times New Roman" w:ascii="Sans-serif;Times New Roman" w:hAnsi="Sans-serif;Times New Roman"/>
          <w:color w:val="000000"/>
          <w:sz w:val="18"/>
          <w:szCs w:val="18"/>
          <w:lang w:val="en-GB" w:eastAsia="en-GB"/>
        </w:rPr>
      </w:r>
    </w:p>
    <w:p>
      <w:pPr>
        <w:pStyle w:val="Normal"/>
        <w:ind w:left="360" w:hanging="360"/>
        <w:rPr/>
      </w:pPr>
      <w:r>
        <w:rPr>
          <w:rFonts w:cs="Sans-serif;Times New Roman" w:ascii="Sans-serif;Times New Roman" w:hAnsi="Sans-serif;Times New Roman"/>
          <w:sz w:val="18"/>
          <w:szCs w:val="18"/>
        </w:rPr>
        <w:t xml:space="preserve">Rust, C. (2007) </w:t>
      </w:r>
      <w:r>
        <w:rPr>
          <w:rFonts w:cs="Times New Roman" w:ascii="Times New Roman" w:hAnsi="Times New Roman"/>
          <w:sz w:val="18"/>
          <w:szCs w:val="18"/>
        </w:rPr>
        <w:t>‘</w:t>
      </w:r>
      <w:r>
        <w:rPr>
          <w:rFonts w:cs="Sans-serif;Times New Roman" w:ascii="Sans-serif;Times New Roman" w:hAnsi="Sans-serif;Times New Roman"/>
          <w:sz w:val="18"/>
          <w:szCs w:val="18"/>
        </w:rPr>
        <w:t>Towards a scholarship of assessment</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Assessment and Evaluation in Higher Education</w:t>
      </w:r>
      <w:r>
        <w:rPr>
          <w:rFonts w:cs="Sans-serif;Times New Roman" w:ascii="Sans-serif;Times New Roman" w:hAnsi="Sans-serif;Times New Roman"/>
          <w:sz w:val="18"/>
          <w:szCs w:val="18"/>
        </w:rPr>
        <w:t>, 32(2), 229-237</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pPr>
      <w:r>
        <w:rPr>
          <w:rFonts w:cs="Sans-serif;Times New Roman" w:ascii="Sans-serif;Times New Roman" w:hAnsi="Sans-serif;Times New Roman"/>
          <w:sz w:val="18"/>
          <w:szCs w:val="18"/>
        </w:rPr>
        <w:t xml:space="preserve">Rust, C., O’Donovan, B. &amp; Price, M. (2005) </w:t>
      </w:r>
      <w:r>
        <w:rPr>
          <w:rFonts w:cs="Times New Roman" w:ascii="Times New Roman" w:hAnsi="Times New Roman"/>
          <w:sz w:val="18"/>
          <w:szCs w:val="18"/>
        </w:rPr>
        <w:t>‘</w:t>
      </w:r>
      <w:r>
        <w:rPr>
          <w:rFonts w:cs="Sans-serif;Times New Roman" w:ascii="Sans-serif;Times New Roman" w:hAnsi="Sans-serif;Times New Roman"/>
          <w:sz w:val="18"/>
          <w:szCs w:val="18"/>
        </w:rPr>
        <w:t>A social constructivist assessment process model: how the research literature shows us this could be best practice</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Assessment and Evaluation in Higher Education</w:t>
      </w:r>
      <w:r>
        <w:rPr>
          <w:rFonts w:cs="Sans-serif;Times New Roman" w:ascii="Sans-serif;Times New Roman" w:hAnsi="Sans-serif;Times New Roman"/>
          <w:sz w:val="18"/>
          <w:szCs w:val="18"/>
        </w:rPr>
        <w:t>, 30 (3), 231-240</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Sadler, D. R. (1987) </w:t>
      </w:r>
      <w:r>
        <w:rPr>
          <w:rFonts w:cs="Times New Roman" w:ascii="Times New Roman" w:hAnsi="Times New Roman"/>
          <w:sz w:val="18"/>
          <w:szCs w:val="18"/>
        </w:rPr>
        <w:t>‘</w:t>
      </w:r>
      <w:r>
        <w:rPr>
          <w:rFonts w:cs="Sans-serif;Times New Roman" w:ascii="Sans-serif;Times New Roman" w:hAnsi="Sans-serif;Times New Roman"/>
          <w:sz w:val="18"/>
          <w:szCs w:val="18"/>
        </w:rPr>
        <w:t>Specifying and Promulgating Achievement Standards</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Oxford Review of Education</w:t>
      </w:r>
      <w:r>
        <w:rPr>
          <w:rFonts w:cs="Sans-serif;Times New Roman" w:ascii="Sans-serif;Times New Roman" w:hAnsi="Sans-serif;Times New Roman"/>
          <w:sz w:val="18"/>
          <w:szCs w:val="18"/>
        </w:rPr>
        <w:t>, 13, 191–209</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Sadler, D. R. (1989) </w:t>
      </w:r>
      <w:r>
        <w:rPr>
          <w:rFonts w:cs="Times New Roman" w:ascii="Times New Roman" w:hAnsi="Times New Roman"/>
          <w:sz w:val="18"/>
          <w:szCs w:val="18"/>
        </w:rPr>
        <w:t>‘</w:t>
      </w:r>
      <w:r>
        <w:rPr>
          <w:rFonts w:cs="Sans-serif;Times New Roman" w:ascii="Sans-serif;Times New Roman" w:hAnsi="Sans-serif;Times New Roman"/>
          <w:sz w:val="18"/>
          <w:szCs w:val="18"/>
        </w:rPr>
        <w:t>Formative assessment and the design of instructional systems</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Instructional Science</w:t>
      </w:r>
      <w:r>
        <w:rPr>
          <w:rFonts w:cs="Sans-serif;Times New Roman" w:ascii="Sans-serif;Times New Roman" w:hAnsi="Sans-serif;Times New Roman"/>
          <w:sz w:val="18"/>
          <w:szCs w:val="18"/>
        </w:rPr>
        <w:t>, 18, 119-144</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pPr>
      <w:r>
        <w:rPr>
          <w:rFonts w:cs="Sans-serif;Times New Roman" w:ascii="Sans-serif;Times New Roman" w:hAnsi="Sans-serif;Times New Roman"/>
          <w:sz w:val="18"/>
          <w:szCs w:val="18"/>
        </w:rPr>
        <w:t xml:space="preserve">Sadler, D. R. (2008) </w:t>
      </w:r>
      <w:r>
        <w:rPr>
          <w:rFonts w:cs="Times New Roman" w:ascii="Times New Roman" w:hAnsi="Times New Roman"/>
          <w:sz w:val="18"/>
          <w:szCs w:val="18"/>
        </w:rPr>
        <w:t>‘</w:t>
      </w:r>
      <w:r>
        <w:rPr>
          <w:rFonts w:cs="Sans-serif;Times New Roman" w:ascii="Sans-serif;Times New Roman" w:hAnsi="Sans-serif;Times New Roman"/>
          <w:sz w:val="18"/>
          <w:szCs w:val="18"/>
        </w:rPr>
        <w:t>Indeterminacy in the use of preset criteria for assessment and grading</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Assessment and Evaluation in Higher Education</w:t>
      </w:r>
      <w:r>
        <w:rPr>
          <w:rFonts w:cs="Sans-serif;Times New Roman" w:ascii="Sans-serif;Times New Roman" w:hAnsi="Sans-serif;Times New Roman"/>
          <w:sz w:val="18"/>
          <w:szCs w:val="18"/>
        </w:rPr>
        <w:t>, April</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Watkins, D., and Hattie, J. (1985) </w:t>
      </w:r>
      <w:r>
        <w:rPr>
          <w:rFonts w:cs="Times New Roman" w:ascii="Times New Roman" w:hAnsi="Times New Roman"/>
          <w:sz w:val="18"/>
          <w:szCs w:val="18"/>
        </w:rPr>
        <w:t>‘</w:t>
      </w:r>
      <w:r>
        <w:rPr>
          <w:rFonts w:cs="Sans-serif;Times New Roman" w:ascii="Sans-serif;Times New Roman" w:hAnsi="Sans-serif;Times New Roman"/>
          <w:sz w:val="18"/>
          <w:szCs w:val="18"/>
        </w:rPr>
        <w:t>A longitudinal study of the approaches to learning of Australian tertiary students</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Human Learning</w:t>
      </w:r>
      <w:r>
        <w:rPr>
          <w:rFonts w:cs="Sans-serif;Times New Roman" w:ascii="Sans-serif;Times New Roman" w:hAnsi="Sans-serif;Times New Roman"/>
          <w:sz w:val="18"/>
          <w:szCs w:val="18"/>
        </w:rPr>
        <w:t>, 4, 127-41</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Vygotsky, L. S. (1978) </w:t>
      </w:r>
      <w:r>
        <w:rPr>
          <w:rFonts w:cs="Sans-serif;Times New Roman" w:ascii="Sans-serif;Times New Roman" w:hAnsi="Sans-serif;Times New Roman"/>
          <w:i/>
          <w:sz w:val="18"/>
          <w:szCs w:val="18"/>
        </w:rPr>
        <w:t>Mind in society: the development of higher psychological processes</w:t>
      </w:r>
      <w:r>
        <w:rPr>
          <w:rFonts w:cs="Sans-serif;Times New Roman" w:ascii="Sans-serif;Times New Roman" w:hAnsi="Sans-serif;Times New Roman"/>
          <w:sz w:val="18"/>
          <w:szCs w:val="18"/>
        </w:rPr>
        <w:t>. MA: Harvard University Press</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Zhang, L. F. &amp; Watkins, D. (2001) </w:t>
      </w:r>
      <w:r>
        <w:rPr>
          <w:rFonts w:cs="Times New Roman" w:ascii="Times New Roman" w:hAnsi="Times New Roman"/>
          <w:sz w:val="18"/>
          <w:szCs w:val="18"/>
        </w:rPr>
        <w:t>‘</w:t>
      </w:r>
      <w:r>
        <w:rPr>
          <w:rFonts w:cs="Sans-serif;Times New Roman" w:ascii="Sans-serif;Times New Roman" w:hAnsi="Sans-serif;Times New Roman"/>
          <w:sz w:val="18"/>
          <w:szCs w:val="18"/>
        </w:rPr>
        <w:t>Cognitive development and student approaches to learning: an investigation of Perry's theory with Chinese and US university students</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Higher Education</w:t>
      </w:r>
      <w:r>
        <w:rPr>
          <w:rFonts w:cs="Sans-serif;Times New Roman" w:ascii="Sans-serif;Times New Roman" w:hAnsi="Sans-serif;Times New Roman"/>
          <w:sz w:val="18"/>
          <w:szCs w:val="18"/>
        </w:rPr>
        <w:t>, 41, 236-261</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rPr>
          <w:rFonts w:ascii="Sans-serif;Times New Roman" w:hAnsi="Sans-serif;Times New Roman" w:cs="Sans-serif;Times New Roman"/>
          <w:i/>
          <w:i/>
        </w:rPr>
      </w:pPr>
      <w:r>
        <w:rPr>
          <w:rFonts w:cs="Sans-serif;Times New Roman" w:ascii="Sans-serif;Times New Roman" w:hAnsi="Sans-serif;Times New Roman"/>
          <w: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Price and O’Donovan, Manifesto. </w:t>
    </w:r>
    <w:r>
      <w:rPr>
        <w:sz w:val="16"/>
        <w:szCs w:val="16"/>
      </w:rPr>
      <w:fldChar w:fldCharType="begin"/>
    </w:r>
    <w:r>
      <w:rPr>
        <w:sz w:val="16"/>
        <w:szCs w:val="16"/>
      </w:rPr>
      <w:instrText xml:space="preserve"> DATE \@"dd\/MM\/yyyy" </w:instrText>
    </w:r>
    <w:r>
      <w:rPr>
        <w:sz w:val="16"/>
        <w:szCs w:val="16"/>
      </w:rPr>
      <w:fldChar w:fldCharType="separate"/>
    </w:r>
    <w:r>
      <w:rPr>
        <w:sz w:val="16"/>
        <w:szCs w:val="16"/>
      </w:rPr>
      <w:t>31/07/2026</w:t>
    </w:r>
    <w:r>
      <w:rPr>
        <w:sz w:val="16"/>
        <w:szCs w:val="16"/>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5:24:00Z</dcterms:created>
  <dc:creator>Margaret</dc:creator>
  <dc:description/>
  <cp:keywords/>
  <dc:language>en-US</dc:language>
  <cp:lastModifiedBy>jonathang</cp:lastModifiedBy>
  <cp:lastPrinted>2008-06-18T12:11:00Z</cp:lastPrinted>
  <dcterms:modified xsi:type="dcterms:W3CDTF">2008-06-19T15:24:00Z</dcterms:modified>
  <cp:revision>2</cp:revision>
  <dc:subject/>
  <dc:title>Assessment Standards: A Manifesto for Change</dc:title>
</cp:coreProperties>
</file>